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szCs w:val="26"/>
          <w:lang w:val="sr-Latn-CS" w:eastAsia="en-US"/>
        </w:rPr>
        <w:t>Broj: 02/4.01-8-011-551/15</w:t>
      </w:r>
    </w:p>
    <w:p>
      <w:pPr>
        <w:pStyle w:val="Normal"/>
        <w:jc w:val="both"/>
        <w:rPr/>
      </w:pPr>
      <w:r>
        <w:rPr>
          <w:sz w:val="26"/>
          <w:szCs w:val="26"/>
          <w:lang w:val="sr-Latn-CS" w:eastAsia="en-US"/>
        </w:rPr>
        <w:t xml:space="preserve">Datum: 1. april 2015. godine </w:t>
      </w:r>
    </w:p>
    <w:p>
      <w:pPr>
        <w:pStyle w:val="Normal"/>
        <w:jc w:val="center"/>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t>Na osnovu člana 48. Poslovnika  Narodne  skupštine  Republike  Srpske („Službeni glasnik Republike Srpske“ broj 31/11)  Odbor  za  bezbjednost i Odbora za boračko – invalidksu zaštitu podnose Narodnoj skupštini sljedeći</w:t>
      </w:r>
    </w:p>
    <w:p>
      <w:pPr>
        <w:pStyle w:val="Normal"/>
        <w:jc w:val="center"/>
        <w:rPr>
          <w:sz w:val="26"/>
          <w:szCs w:val="26"/>
          <w:lang w:val="sr-Latn-CS" w:eastAsia="en-US"/>
        </w:rPr>
      </w:pPr>
      <w:r>
        <w:rPr>
          <w:sz w:val="26"/>
          <w:szCs w:val="26"/>
          <w:lang w:val="sr-Latn-CS" w:eastAsia="en-US"/>
        </w:rPr>
      </w:r>
    </w:p>
    <w:p>
      <w:pPr>
        <w:pStyle w:val="Normal"/>
        <w:jc w:val="center"/>
        <w:rPr>
          <w:rFonts w:eastAsia="Calibri"/>
          <w:b/>
          <w:b/>
          <w:sz w:val="26"/>
          <w:szCs w:val="26"/>
          <w:lang w:val="sr-Latn-CS" w:eastAsia="en-US"/>
        </w:rPr>
      </w:pPr>
      <w:r>
        <w:rPr>
          <w:rFonts w:eastAsia="Calibri"/>
          <w:b/>
          <w:sz w:val="26"/>
          <w:szCs w:val="26"/>
          <w:lang w:val="sr-Latn-CS" w:eastAsia="en-US"/>
        </w:rPr>
        <w:t>IZVJEŠTAJ</w:t>
      </w:r>
    </w:p>
    <w:p>
      <w:pPr>
        <w:pStyle w:val="Normal"/>
        <w:jc w:val="center"/>
        <w:rPr>
          <w:rFonts w:eastAsia="Calibri"/>
          <w:b/>
          <w:b/>
          <w:sz w:val="26"/>
          <w:szCs w:val="26"/>
          <w:lang w:val="sr-Latn-CS" w:eastAsia="en-US"/>
        </w:rPr>
      </w:pPr>
      <w:r>
        <w:rPr>
          <w:rFonts w:eastAsia="Calibri"/>
          <w:b/>
          <w:sz w:val="26"/>
          <w:szCs w:val="26"/>
          <w:lang w:val="sr-Latn-CS" w:eastAsia="en-US"/>
        </w:rPr>
      </w:r>
    </w:p>
    <w:p>
      <w:pPr>
        <w:pStyle w:val="Normal"/>
        <w:spacing w:before="0" w:after="0"/>
        <w:contextualSpacing/>
        <w:jc w:val="center"/>
        <w:rPr>
          <w:rFonts w:eastAsia="Calibri"/>
          <w:b/>
          <w:b/>
          <w:sz w:val="26"/>
          <w:szCs w:val="26"/>
          <w:lang w:val="sr-Latn-CS" w:eastAsia="en-US"/>
        </w:rPr>
      </w:pPr>
      <w:r>
        <w:rPr>
          <w:rFonts w:eastAsia="Calibri"/>
          <w:b/>
          <w:sz w:val="26"/>
          <w:szCs w:val="26"/>
          <w:lang w:val="sr-Latn-CS" w:eastAsia="en-US"/>
        </w:rPr>
        <w:t>o održanoj  Zajedničkoj tematskoj sjednice pod nazivom</w:t>
      </w:r>
    </w:p>
    <w:p>
      <w:pPr>
        <w:pStyle w:val="Normal"/>
        <w:spacing w:before="0" w:after="0"/>
        <w:contextualSpacing/>
        <w:jc w:val="center"/>
        <w:rPr>
          <w:sz w:val="26"/>
          <w:szCs w:val="26"/>
          <w:lang w:val="sr-Latn-CS" w:eastAsia="en-US"/>
        </w:rPr>
      </w:pPr>
      <w:r>
        <w:rPr>
          <w:b/>
          <w:sz w:val="26"/>
          <w:szCs w:val="26"/>
          <w:lang w:val="sr-Latn-CS" w:eastAsia="en-US"/>
        </w:rPr>
        <w:t>„</w:t>
      </w:r>
      <w:r>
        <w:rPr>
          <w:b/>
          <w:sz w:val="26"/>
          <w:szCs w:val="26"/>
          <w:lang w:val="sr-Latn-CS" w:eastAsia="en-US"/>
        </w:rPr>
        <w:t>Rad Tužilaštva i Suda Bosne i Hecegovine i drugih institucija po pitanju procesuiranja ratnih zločina“</w:t>
      </w:r>
    </w:p>
    <w:p>
      <w:pPr>
        <w:pStyle w:val="Normal"/>
        <w:jc w:val="center"/>
        <w:rPr>
          <w:rFonts w:eastAsia="Calibri"/>
          <w:b/>
          <w:b/>
          <w:sz w:val="24"/>
          <w:szCs w:val="24"/>
          <w:lang w:val="sr-Latn-CS" w:eastAsia="en-US"/>
        </w:rPr>
      </w:pPr>
      <w:r>
        <w:rPr>
          <w:rFonts w:eastAsia="Calibri"/>
          <w:b/>
          <w:sz w:val="24"/>
          <w:szCs w:val="24"/>
          <w:lang w:val="sr-Latn-CS" w:eastAsia="en-US"/>
        </w:rPr>
      </w:r>
    </w:p>
    <w:p>
      <w:pPr>
        <w:pStyle w:val="Normal"/>
        <w:jc w:val="both"/>
        <w:rPr>
          <w:rFonts w:eastAsia="Calibri"/>
          <w:b/>
          <w:b/>
          <w:sz w:val="24"/>
          <w:szCs w:val="24"/>
          <w:lang w:val="sr-Latn-CS" w:eastAsia="en-US"/>
        </w:rPr>
      </w:pPr>
      <w:r>
        <w:rPr>
          <w:rFonts w:eastAsia="Calibri"/>
          <w:b/>
          <w:sz w:val="24"/>
          <w:szCs w:val="24"/>
          <w:lang w:val="sr-Latn-CS" w:eastAsia="en-US"/>
        </w:rPr>
      </w:r>
    </w:p>
    <w:p>
      <w:pPr>
        <w:pStyle w:val="Normal"/>
        <w:jc w:val="both"/>
        <w:rPr>
          <w:rFonts w:eastAsia="Calibri"/>
          <w:sz w:val="24"/>
          <w:szCs w:val="24"/>
          <w:lang w:val="sr-Latn-CS" w:eastAsia="en-US"/>
        </w:rPr>
      </w:pPr>
      <w:r>
        <w:rPr>
          <w:rFonts w:eastAsia="Calibri"/>
          <w:sz w:val="24"/>
          <w:szCs w:val="24"/>
          <w:lang w:val="sr-Latn-CS" w:eastAsia="en-US"/>
        </w:rPr>
      </w:r>
    </w:p>
    <w:p>
      <w:pPr>
        <w:pStyle w:val="Normal"/>
        <w:jc w:val="both"/>
        <w:rPr/>
      </w:pPr>
      <w:r>
        <w:rPr>
          <w:rFonts w:eastAsia="Calibri"/>
          <w:sz w:val="26"/>
          <w:szCs w:val="26"/>
          <w:lang w:val="sr-Latn-CS" w:eastAsia="en-US"/>
        </w:rPr>
        <w:t xml:space="preserve">Odbor za bezbjednost i Odbor za boračko-invalidsku zaštitu Narodne skupštine Republike Srpske  održali su 27. februara 2015. godine  zajedničku tematsku sjednicu pod nazivom ''Rad Tužilaštva i Suda Bosne i  Hercegovine i drugih institucija po pitanju procesuiranja ratnih zločina''. </w:t>
      </w:r>
    </w:p>
    <w:p>
      <w:pPr>
        <w:pStyle w:val="Normal"/>
        <w:spacing w:lineRule="auto" w:line="254" w:before="0" w:after="160"/>
        <w:jc w:val="both"/>
        <w:rPr/>
      </w:pPr>
      <w:r>
        <w:rPr>
          <w:rFonts w:eastAsia="Calibri"/>
          <w:sz w:val="26"/>
          <w:szCs w:val="26"/>
          <w:lang w:val="sr-Latn-CS" w:eastAsia="en-US"/>
        </w:rPr>
        <w:t xml:space="preserve">Sjednici su pored članova oba odbora prisustvovali: potpredsjednik Narodne skupštine Republike Srpske Nenad Stevandić, generalni sekretar Narodne skupštine Republike Srpske Marko Aćić, ministar unutrašnjih poslova u Vladi Republike Srpske Dragan Lukač, ministar pravde u Vladi Republike Srpske Anton Kasipović, savjetnik ministra pravde Republike Srpske Nikola Kovačević, pomoćnik ministra rada i boračko-invalidske zaštite u Vladi Republike Srpske Duško Milunović, zamjenik ministra pravde Bosne i Hercevoine  Srđan Radulj, direktor Republičkog centra za istraživanje rata, ratnih zločina i traženje nestalih civila Milorad Kojić, predsjednik Boračke organizacije Republike Srpske Milomir Savčić, poslanik u Predstavničkom domu Parlamentarne skupštine BiH Staša Košarac,  načelnik Regionalne kancelarije Državne agencije za istrage i zaštitu (SIPA) u Banjaluci Duško Drljača, glavni republički tužilac Mahmut Švraka, republički tužilac Branko Mitrović, predsjednik Republičke organizacije porodica zarobljenih i poginulih boraca i nestalih civila Republike Srpske Nedeljko Mitrović, ,predsjednik predsjedništva Saveza organizacija i udruženja ratnih vojnih invalida Republike Srpske Dragan Vrhovac, predstavnik Organizacije amputiraca ''UDAS'' Republike Srpske Lazo Babić, Klub studenata Fakulteta političkih nauka Banjaluka Vanja Nišić, predsjednik Evropskog defendologija centra Duško Vejnović, predsjednik Udruženja diplomiranih pravnika unutrašnjih poslova Aleksandar Mirošljević, predstavnici Udruženja ''Veterani RS'' Dragan Savić i Zoran Trifunović, Božica Živković Rajilić predsjednica Žena žrtava rata Republike Srpske, Institut za nestala lica BiH Milutin Mišić i predstavnica OEBS Dušanka Sekulić. </w:t>
      </w:r>
    </w:p>
    <w:p>
      <w:pPr>
        <w:pStyle w:val="Normal"/>
        <w:spacing w:lineRule="auto" w:line="254" w:before="0" w:after="160"/>
        <w:jc w:val="both"/>
        <w:rPr/>
      </w:pPr>
      <w:r>
        <w:rPr>
          <w:rFonts w:eastAsia="Calibri"/>
          <w:sz w:val="26"/>
          <w:szCs w:val="26"/>
          <w:lang w:val="sr-Latn-CS" w:eastAsia="en-US"/>
        </w:rPr>
        <w:t>Iako su na sjednicu pozvani, sjednici nisu prisustvovali Meddžida  Kreso, predsjednik Suda BiH, Goran Salihović, glavni tužilac Tužilaštva BiH, Milan Tegeltija, predsjednik Visokog sudskog i tužilačkog savjeta BiH, Goran Zubac, direktor SIPE i Milorad Novković, predsjednik Nadzornog tijela za provođenje Državne strategije za rad na predmetima ratnih zločina.</w:t>
      </w:r>
    </w:p>
    <w:p>
      <w:pPr>
        <w:pStyle w:val="Normal"/>
        <w:spacing w:lineRule="auto" w:line="254" w:before="0" w:after="160"/>
        <w:jc w:val="both"/>
        <w:rPr/>
      </w:pPr>
      <w:r>
        <w:rPr>
          <w:rFonts w:eastAsia="Calibri"/>
          <w:sz w:val="26"/>
          <w:szCs w:val="26"/>
          <w:lang w:val="sr-Latn-CS" w:eastAsia="en-US"/>
        </w:rPr>
        <w:t>U uvodnoj riječi predsjednici odbora Milanko Mihajilica i Nedeljko Glamočak istakli su značaj održavanja tematske sjednice, s obzirom na činjenicu da je Narodna skupština Republike Srpske o istoj ili sličnoj temi raspravljala i usvojila zaključke 13.12.2007.godine, 13.aprila 2011.godine, 27.jula 2013. godine, o godišnjem Izvještaju o Visokog sudskog i tužilačkog savjeta BiH 29.oktobra 2013. godine i  početkom 2015. godine.</w:t>
      </w:r>
    </w:p>
    <w:p>
      <w:pPr>
        <w:pStyle w:val="Normal"/>
        <w:spacing w:lineRule="auto" w:line="254" w:before="0" w:after="160"/>
        <w:jc w:val="both"/>
        <w:rPr/>
      </w:pPr>
      <w:r>
        <w:rPr>
          <w:rFonts w:eastAsia="Calibri"/>
          <w:sz w:val="26"/>
          <w:szCs w:val="26"/>
          <w:lang w:val="sr-Latn-CS" w:eastAsia="en-US"/>
        </w:rPr>
        <w:t xml:space="preserve">Konstatovano je da i pored više rasprava i usvojenih zaključaka od strane Narodne skupštine Republike Srpske i dalje postoje brojni problemi  u procesuiranju ratnih zločina, prvenstveno od strane Suda i Tužilaštva BiH, ali i u radu Visokog sudskog i tužilačkog savjeta BiH  i Nadzornog tijela za provođenje  Državne strategije za rad na predmetima ratnih zločina (Strategije). </w:t>
      </w:r>
    </w:p>
    <w:p>
      <w:pPr>
        <w:pStyle w:val="Normal"/>
        <w:spacing w:lineRule="auto" w:line="254" w:before="0" w:after="160"/>
        <w:jc w:val="both"/>
        <w:rPr/>
      </w:pPr>
      <w:r>
        <w:rPr>
          <w:rFonts w:eastAsia="Calibri"/>
          <w:sz w:val="26"/>
          <w:szCs w:val="26"/>
          <w:lang w:val="sr-Latn-CS" w:eastAsia="en-US"/>
        </w:rPr>
        <w:t>Potpredsjednik Narodne skupštine Republike Srpske Nenad Stevandić istakao je važnost održavanja ove tematske sjednice, naglašavajući njen politički i pravno-stručni karakter i potrebu utvrđivanja istine o stradanjima, počinjenim ratnim zločinima i utvrđivanje odgovornosti kao preduslova za izgradnju povjerenja i pomirenja.</w:t>
      </w:r>
    </w:p>
    <w:p>
      <w:pPr>
        <w:pStyle w:val="Normal"/>
        <w:spacing w:lineRule="auto" w:line="254" w:before="0" w:after="160"/>
        <w:jc w:val="both"/>
        <w:rPr/>
      </w:pPr>
      <w:r>
        <w:rPr>
          <w:rFonts w:eastAsia="Calibri"/>
          <w:sz w:val="26"/>
          <w:szCs w:val="26"/>
          <w:lang w:val="sr-Latn-CS" w:eastAsia="en-US"/>
        </w:rPr>
        <w:tab/>
        <w:t>Uvodna izlaganja podnijeli su ministar unutrašnjih poslova Republike Srpske Dragan Lukač, ministar pravde Republike Srpske Anton Kasipović, zamjenik ministra pravde BiH Srđan Radulj, direktor Republičkog centra za istraživanje rata, ratnih zločina i traženje nestalih lica Milorad Kojić i predsjednik Boračke organizacije Republike Srpske Milomir Savčić.</w:t>
      </w:r>
    </w:p>
    <w:p>
      <w:pPr>
        <w:pStyle w:val="Normal"/>
        <w:spacing w:before="0" w:after="0"/>
        <w:contextualSpacing/>
        <w:jc w:val="both"/>
        <w:rPr/>
      </w:pPr>
      <w:r>
        <w:rPr>
          <w:rFonts w:eastAsia="Calibri"/>
          <w:b/>
          <w:sz w:val="26"/>
          <w:szCs w:val="26"/>
          <w:lang w:val="sr-Latn-CS" w:eastAsia="en-US"/>
        </w:rPr>
        <w:t>Ministarstvo unutrašnjih poslova Republike Srpske</w:t>
      </w:r>
      <w:r>
        <w:rPr>
          <w:rFonts w:eastAsia="Calibri"/>
          <w:sz w:val="26"/>
          <w:szCs w:val="26"/>
          <w:lang w:val="sr-Latn-CS" w:eastAsia="en-US"/>
        </w:rPr>
        <w:t xml:space="preserve"> od formiranja (april1992.godine) u okviru ukupnih aktivnosti u skladu sa nadležnostima i shodno policijskim procedurama, radi na istraživanju, dokumentovanju i podnošenju krivičnih prijava, odnosno službenih izvještaja nadležnim tužilaštvima zbog postojanja osnova sumnje o počinjenim krivičnim djelima ratnog zločina.</w:t>
      </w:r>
    </w:p>
    <w:p>
      <w:pPr>
        <w:pStyle w:val="Normal"/>
        <w:spacing w:before="0" w:after="0"/>
        <w:contextualSpacing/>
        <w:jc w:val="both"/>
        <w:rPr/>
      </w:pPr>
      <w:r>
        <w:rPr>
          <w:rFonts w:eastAsia="Calibri"/>
          <w:sz w:val="26"/>
          <w:szCs w:val="26"/>
          <w:lang w:val="sr-Latn-CS" w:eastAsia="en-US"/>
        </w:rPr>
        <w:t>Od 1992. godine do kraja 2014. tužilaštvima u BiH podneseno je ukupno 1053 krivične prijave odnosno izvještaja o počinjenom krivičnom djelu ratnog zločina protiv 7.655 lica za koje postoje osnovi sumnje da su počinila krivična djela ratnog zločina koja se dovode u vezu sa njima nad najmanje 23.000 žrtava.</w:t>
      </w:r>
    </w:p>
    <w:p>
      <w:pPr>
        <w:pStyle w:val="Normal"/>
        <w:spacing w:before="0" w:after="0"/>
        <w:contextualSpacing/>
        <w:jc w:val="both"/>
        <w:rPr/>
      </w:pPr>
      <w:r>
        <w:rPr>
          <w:rFonts w:eastAsia="Calibri"/>
          <w:sz w:val="26"/>
          <w:szCs w:val="26"/>
          <w:lang w:val="sr-Latn-CS" w:eastAsia="en-US"/>
        </w:rPr>
        <w:t>U navedenom periodu Ministarstvo unutrašnjih psolova Republike Srpske (MUP RS) je postupao i po 1040 naredbi ili zahtjeva tužilaštava u BiH. Samo u prošloj godini odgovoreno je na 259 naredbi i zahtjeva tužilaštava.</w:t>
      </w:r>
    </w:p>
    <w:p>
      <w:pPr>
        <w:pStyle w:val="Normal"/>
        <w:spacing w:before="0" w:after="0"/>
        <w:contextualSpacing/>
        <w:jc w:val="both"/>
        <w:rPr/>
      </w:pPr>
      <w:r>
        <w:rPr>
          <w:rFonts w:eastAsia="Calibri"/>
          <w:sz w:val="26"/>
          <w:szCs w:val="26"/>
          <w:lang w:val="sr-Latn-CS" w:eastAsia="en-US"/>
        </w:rPr>
        <w:t>Analizom i praćenjem rada po ovim predmetima evidentno je da Tužilaštvo BiH nije odgovorilo ciljevima i zadacima koji su usvojeni Strategijom iz razloga što do današnjeg dana nema ni jedne pravosnažne presude u predmetima krivičnog djela ratnog zločina počinjenog nad srpskim narodom, koji su od strane samog Tužilaštva BiH svrstani u prvu kategoriju to jest sa rokom procesuiranja od sedam (7) godina.</w:t>
      </w:r>
    </w:p>
    <w:p>
      <w:pPr>
        <w:pStyle w:val="Normal"/>
        <w:spacing w:before="0" w:after="0"/>
        <w:contextualSpacing/>
        <w:jc w:val="both"/>
        <w:rPr/>
      </w:pPr>
      <w:r>
        <w:rPr>
          <w:rFonts w:eastAsia="Calibri"/>
          <w:sz w:val="26"/>
          <w:szCs w:val="26"/>
          <w:lang w:val="sr-Latn-CS" w:eastAsia="en-US"/>
        </w:rPr>
        <w:t>Egzatni primjeri o neprocesuiranju ovih predmeta su:</w:t>
      </w:r>
    </w:p>
    <w:p>
      <w:pPr>
        <w:pStyle w:val="Normal"/>
        <w:numPr>
          <w:ilvl w:val="0"/>
          <w:numId w:val="5"/>
        </w:numPr>
        <w:spacing w:lineRule="auto" w:line="276" w:before="0" w:after="200"/>
        <w:contextualSpacing/>
        <w:jc w:val="both"/>
        <w:rPr/>
      </w:pPr>
      <w:r>
        <w:rPr>
          <w:rFonts w:eastAsia="Calibri"/>
          <w:sz w:val="26"/>
          <w:szCs w:val="26"/>
          <w:lang w:val="sr-Latn-CS" w:eastAsia="en-US"/>
        </w:rPr>
        <w:t>Dobrovoljačka ulica u Sarajevu - napad na pripadnike JNA 2. i 3. maja 1992, godine. Postupajući tužilac u ovome predmetu 2012. godine donio je naredbu o obustavljanju istrage  na koju je MUP RS podnio Pritužbu na odluku postupajućeg tužioca, ali do današnjeg dana nije donijeta Odluka niti se postupa u ovom predmetu.</w:t>
      </w:r>
    </w:p>
    <w:p>
      <w:pPr>
        <w:pStyle w:val="Normal"/>
        <w:numPr>
          <w:ilvl w:val="0"/>
          <w:numId w:val="5"/>
        </w:numPr>
        <w:spacing w:lineRule="auto" w:line="276" w:before="0" w:after="200"/>
        <w:contextualSpacing/>
        <w:jc w:val="both"/>
        <w:rPr/>
      </w:pPr>
      <w:r>
        <w:rPr>
          <w:rFonts w:eastAsia="Calibri"/>
          <w:sz w:val="26"/>
          <w:szCs w:val="26"/>
          <w:lang w:val="sr-Latn-CS" w:eastAsia="en-US"/>
        </w:rPr>
        <w:t>Tuzlanska kolona-zločin nad pripadnicima JNA 15. maja 1992. godine u Tuzli. Postupajući tužilac je 2009. godine donio naredbu o obustavljanju istrage na koju je MUP RS podnio Pritužbu na koju još uvijek nije odgovoreno.</w:t>
      </w:r>
    </w:p>
    <w:p>
      <w:pPr>
        <w:pStyle w:val="Normal"/>
        <w:numPr>
          <w:ilvl w:val="0"/>
          <w:numId w:val="5"/>
        </w:numPr>
        <w:spacing w:lineRule="auto" w:line="276" w:before="0" w:after="200"/>
        <w:contextualSpacing/>
        <w:jc w:val="both"/>
        <w:rPr/>
      </w:pPr>
      <w:r>
        <w:rPr>
          <w:rFonts w:eastAsia="Calibri"/>
          <w:sz w:val="26"/>
          <w:szCs w:val="26"/>
          <w:lang w:val="sr-Latn-CS" w:eastAsia="en-US"/>
        </w:rPr>
        <w:t>Zločin u Velikom parku nad osam (8) pripadnika JNA-Transporter. Tijela streljanih do dana današnjeg nisu pronađena (osim dijelova dva streljana), a ovaj zločin je počinjen pod komandom MUP-a RBiH i poznata su imena i naredbodavaca i izvršilaca.</w:t>
      </w:r>
    </w:p>
    <w:p>
      <w:pPr>
        <w:pStyle w:val="Normal"/>
        <w:numPr>
          <w:ilvl w:val="0"/>
          <w:numId w:val="5"/>
        </w:numPr>
        <w:spacing w:lineRule="auto" w:line="276" w:before="0" w:after="200"/>
        <w:contextualSpacing/>
        <w:jc w:val="both"/>
        <w:rPr/>
      </w:pPr>
      <w:r>
        <w:rPr>
          <w:rFonts w:eastAsia="Calibri"/>
          <w:sz w:val="26"/>
          <w:szCs w:val="26"/>
          <w:lang w:val="sr-Latn-CS" w:eastAsia="en-US"/>
        </w:rPr>
        <w:t>Zločin mudžahedina na Vozući 1995. godine-poznati izvršioci i njihovi naredbodavci.</w:t>
      </w:r>
    </w:p>
    <w:p>
      <w:pPr>
        <w:pStyle w:val="Normal"/>
        <w:numPr>
          <w:ilvl w:val="0"/>
          <w:numId w:val="5"/>
        </w:numPr>
        <w:spacing w:lineRule="auto" w:line="276" w:before="0" w:after="200"/>
        <w:contextualSpacing/>
        <w:jc w:val="both"/>
        <w:rPr/>
      </w:pPr>
      <w:r>
        <w:rPr>
          <w:rFonts w:eastAsia="Calibri"/>
          <w:sz w:val="26"/>
          <w:szCs w:val="26"/>
          <w:lang w:val="sr-Latn-CS" w:eastAsia="en-US"/>
        </w:rPr>
        <w:t>Zločini počinjeni od strane Petog korpusa Armije BiH na području Zapadne krajine-Atif Dudaković i dr.</w:t>
      </w:r>
    </w:p>
    <w:p>
      <w:pPr>
        <w:pStyle w:val="Normal"/>
        <w:numPr>
          <w:ilvl w:val="0"/>
          <w:numId w:val="5"/>
        </w:numPr>
        <w:spacing w:lineRule="auto" w:line="276" w:before="0" w:after="200"/>
        <w:contextualSpacing/>
        <w:jc w:val="both"/>
        <w:rPr/>
      </w:pPr>
      <w:r>
        <w:rPr>
          <w:rFonts w:eastAsia="Calibri"/>
          <w:sz w:val="26"/>
          <w:szCs w:val="26"/>
          <w:lang w:val="sr-Latn-CS" w:eastAsia="en-US"/>
        </w:rPr>
        <w:t>Zločini u Zapadnoj Hercegovini počinjeni od strane pripadnika Armije BiH i HVO-Mostar, Čapljina, Dretelj i dr.</w:t>
      </w:r>
    </w:p>
    <w:p>
      <w:pPr>
        <w:pStyle w:val="Normal"/>
        <w:numPr>
          <w:ilvl w:val="0"/>
          <w:numId w:val="5"/>
        </w:numPr>
        <w:spacing w:lineRule="auto" w:line="276" w:before="0" w:after="200"/>
        <w:contextualSpacing/>
        <w:jc w:val="both"/>
        <w:rPr/>
      </w:pPr>
      <w:r>
        <w:rPr>
          <w:rFonts w:eastAsia="Calibri"/>
          <w:sz w:val="26"/>
          <w:szCs w:val="26"/>
          <w:lang w:val="sr-Latn-CS" w:eastAsia="en-US"/>
        </w:rPr>
        <w:t>Zločini počinjeni u Sarajevu-najmanje 3.300 evidentiranih žrtava ratnog zločina (126 logora u kojima su pritvarani i zlostavljani Srbi, silovanja, izvođenja na prinudne radove, izvršena pljačka njihove imovine i drugo).</w:t>
      </w:r>
    </w:p>
    <w:p>
      <w:pPr>
        <w:pStyle w:val="Normal"/>
        <w:numPr>
          <w:ilvl w:val="0"/>
          <w:numId w:val="5"/>
        </w:numPr>
        <w:spacing w:lineRule="auto" w:line="276" w:before="0" w:after="200"/>
        <w:contextualSpacing/>
        <w:jc w:val="both"/>
        <w:rPr/>
      </w:pPr>
      <w:r>
        <w:rPr>
          <w:rFonts w:eastAsia="Calibri"/>
          <w:sz w:val="26"/>
          <w:szCs w:val="26"/>
          <w:lang w:val="sr-Latn-CS" w:eastAsia="en-US"/>
        </w:rPr>
        <w:t>Zločini od strane regularnih snaga hrvatske države na cjelokupnom prostoru BiH od 1992. do 1995. godine, a posebno na području Posavine, Zapadne Hercegovine, Visoke krajine i zapadno krajiških opština.</w:t>
      </w:r>
    </w:p>
    <w:p>
      <w:pPr>
        <w:pStyle w:val="Normal"/>
        <w:numPr>
          <w:ilvl w:val="0"/>
          <w:numId w:val="5"/>
        </w:numPr>
        <w:spacing w:lineRule="auto" w:line="276" w:before="0" w:after="200"/>
        <w:contextualSpacing/>
        <w:jc w:val="both"/>
        <w:rPr/>
      </w:pPr>
      <w:r>
        <w:rPr>
          <w:rFonts w:eastAsia="Calibri"/>
          <w:sz w:val="26"/>
          <w:szCs w:val="26"/>
          <w:lang w:val="sr-Latn-CS" w:eastAsia="en-US"/>
        </w:rPr>
        <w:t>Srebrenica, Bratunac i Skelani-zločini počinjen nad pripadnicima srpskog naroda od strane Armije BiH i jedinica Nasera Orića u kojima su, pored ljudskih žrtava, uništena sva srpska sela, protjerano srpsko stanovništvo, a njihova imovina opljačkana.</w:t>
      </w:r>
    </w:p>
    <w:p>
      <w:pPr>
        <w:pStyle w:val="Normal"/>
        <w:numPr>
          <w:ilvl w:val="0"/>
          <w:numId w:val="5"/>
        </w:numPr>
        <w:spacing w:lineRule="auto" w:line="276" w:before="0" w:after="200"/>
        <w:contextualSpacing/>
        <w:jc w:val="both"/>
        <w:rPr/>
      </w:pPr>
      <w:r>
        <w:rPr>
          <w:rFonts w:eastAsia="Calibri"/>
          <w:sz w:val="26"/>
          <w:szCs w:val="26"/>
          <w:lang w:val="sr-Latn-CS" w:eastAsia="en-US"/>
        </w:rPr>
        <w:t>Goražde i zločini nad Srbima gornjeg Podrinja.</w:t>
      </w:r>
    </w:p>
    <w:p>
      <w:pPr>
        <w:pStyle w:val="Normal"/>
        <w:spacing w:before="0" w:after="0"/>
        <w:contextualSpacing/>
        <w:jc w:val="both"/>
        <w:rPr>
          <w:rFonts w:eastAsia="Calibri"/>
          <w:sz w:val="26"/>
          <w:szCs w:val="26"/>
          <w:lang w:val="sr-Latn-CS" w:eastAsia="en-US"/>
        </w:rPr>
      </w:pPr>
      <w:r>
        <w:rPr>
          <w:rFonts w:eastAsia="Calibri"/>
          <w:sz w:val="26"/>
          <w:szCs w:val="26"/>
          <w:lang w:val="sr-Latn-CS" w:eastAsia="en-US"/>
        </w:rPr>
      </w:r>
    </w:p>
    <w:p>
      <w:pPr>
        <w:pStyle w:val="Normal"/>
        <w:jc w:val="both"/>
        <w:rPr/>
      </w:pPr>
      <w:r>
        <w:rPr>
          <w:rFonts w:eastAsia="Calibri"/>
          <w:sz w:val="26"/>
          <w:szCs w:val="26"/>
          <w:lang w:val="sr-Latn-CS" w:eastAsia="en-US"/>
        </w:rPr>
        <w:t>Pored navedenih primjera nisu procesuirani ni predmeti sa rokom od 15 godina, iako su rokovi, od donošenja Strategije do danas već prošli. Ovdje se govori o teškim zločinima  i komandnoj odgovornosti vojnog i političkog rukovodstva tzv. Republike BiH gdje je njihovo učešće u zločinima evidentirano, dokumentovano i dokazano, te  dostavljeno uz krivične prijave ili izvještaje MUP-a RS.</w:t>
      </w:r>
      <w:r>
        <w:rPr>
          <w:sz w:val="24"/>
          <w:szCs w:val="24"/>
          <w:lang w:val="sr-Latn-CS" w:eastAsia="en-US"/>
        </w:rPr>
        <w:t xml:space="preserve"> </w:t>
      </w:r>
      <w:r>
        <w:rPr>
          <w:sz w:val="26"/>
          <w:szCs w:val="26"/>
          <w:lang w:val="sr-Latn-CS" w:eastAsia="en-US"/>
        </w:rPr>
        <w:t>Izvještaj o komandnoj odgovornosti ovih lica su zanemareni, kod Tužilaštva BiH, i navjeći broj izvještaja se vodi po neposrednoj odgovornosti neposrednog izvršioca. Ovom posebno treba dodati, da se krivične prijave odnosno izvještaji MUP-a Republike Srpske, u kojima se jasno dokazuju osnovi sumnje o krivičnim djelima ratnog zločina, udruženog zločinačkog poduhvata protiv srpskog naroda nikako ili u pojedinačnim slučajevima procesuiraju.</w:t>
      </w:r>
    </w:p>
    <w:p>
      <w:pPr>
        <w:pStyle w:val="Normal"/>
        <w:jc w:val="both"/>
        <w:rPr/>
      </w:pPr>
      <w:r>
        <w:rPr>
          <w:sz w:val="26"/>
          <w:szCs w:val="26"/>
          <w:lang w:val="sr-Latn-CS" w:eastAsia="en-US"/>
        </w:rPr>
        <w:t>MUP Republike Srpske je od '92. godine dokumentovao najveći broj krivičnih djela ratnih zločina nad srpskim narodom, za koja je imao saznanja i podnio krivične prijave, odnosno izvještaje o počinjenom krivičnom djelu nadležnim tužilaštvima. Međutim, zbog slabosti u radu tužilaštava i sudova mali je broj predmeta procesuiran. S toga je MUP učino dodatne napore i stalno se podnešene prijave i izvještaji dopunjavaju, prikupljanjem i dostavljanjem novih izjava svjedoka, i dokaza o počinjenim krivičnim djelima, a sve s ciljem aktueliziranja predmeta krivičnih djela ratnih zločina nad Srbima.</w:t>
      </w:r>
    </w:p>
    <w:p>
      <w:pPr>
        <w:pStyle w:val="Normal"/>
        <w:jc w:val="both"/>
        <w:rPr/>
      </w:pPr>
      <w:r>
        <w:rPr>
          <w:sz w:val="26"/>
          <w:szCs w:val="26"/>
          <w:lang w:val="sr-Latn-CS" w:eastAsia="en-US"/>
        </w:rPr>
        <w:t xml:space="preserve">Adekvatne aktivnosti, u odnosu na ove napore MUP-a, nema u nadležnim tužilaštvima i sudovima u BiH. </w:t>
      </w:r>
    </w:p>
    <w:p>
      <w:pPr>
        <w:pStyle w:val="Normal"/>
        <w:jc w:val="both"/>
        <w:rPr/>
      </w:pPr>
      <w:r>
        <w:rPr>
          <w:sz w:val="26"/>
          <w:szCs w:val="26"/>
          <w:lang w:val="sr-Latn-CS" w:eastAsia="en-US"/>
        </w:rPr>
        <w:t>U toku svog rada Nadzorno tijelo za praćenje provođenja Strategije je donijelo odluke na osnovu kojih je veliki broj predmeta ustupljen okružnim i kantonalnim tužilaštvima prema mjesnoj nadležnosti. Ovakav način rada je samo dodatno usložnio rad po predmetima krivičnih djela ratnih zločina, jer ova tužilaštva otvaraju ponovne istrage, i traže nova svjedočenja preživjelih žrtava i svjedoka što dovodi do njihovog zamora i sve češćeg odustajanja od svjedočenja. Ovome treba dodati, da veliki broj svjedoka umire što dalje usložnjava procesuiranje ovih krivičnih djela.</w:t>
      </w:r>
    </w:p>
    <w:p>
      <w:pPr>
        <w:pStyle w:val="Normal"/>
        <w:jc w:val="both"/>
        <w:rPr/>
      </w:pPr>
      <w:r>
        <w:rPr>
          <w:sz w:val="26"/>
          <w:szCs w:val="26"/>
          <w:lang w:val="sr-Latn-CS" w:eastAsia="en-US"/>
        </w:rPr>
        <w:t>U Strategiji je posebno istaknuta obaveza da se omogući isti tretman u zaštiti i podršci svjedocima u postupcima pred sudovima u BiH. Rezultat ovog dijela Strategije, još uvjek nije vidljiv, jer nadležne institucije nisu preduzele adekvatne mjere. MUP-u Republike Srpske se veoma često obraćaju žrtve i svjedoci krivičnih djela ratnih zločina, koji ukazuju na neadekvatan pristup drugih agencija za provođenje zakona u BiH prema njima. Nadležne institucije nisu preduzele odgovarajuće mjere koje bi garantovale pravo svjedoka na neopravdano kršenje njihovog prava na bezbjednost i privatnost, a posebno zaštitu od uznemiravanja i nasilja. Na nivou entiteta ne postoje službe za zaštitu svjedoka, što dodatno otežava rad MUP-a u ovim predmetima.</w:t>
      </w:r>
    </w:p>
    <w:p>
      <w:pPr>
        <w:pStyle w:val="Normal"/>
        <w:jc w:val="both"/>
        <w:rPr/>
      </w:pPr>
      <w:r>
        <w:rPr>
          <w:sz w:val="26"/>
          <w:szCs w:val="26"/>
          <w:lang w:val="sr-Latn-CS" w:eastAsia="en-US"/>
        </w:rPr>
        <w:t>MUP Republike Srpske je u okviru svoje unutrašnje organizacije i centara javne bezbejdnosti  formirao odjeljenja za istrage krivičnih djela ratnih zločina u kojima rade policijski službenici dodatno osposobljeni za provođenje najsloženijih istraga, posebno u predmetima  krivičnih djela ratnih zločina.</w:t>
      </w:r>
    </w:p>
    <w:p>
      <w:pPr>
        <w:pStyle w:val="Normal"/>
        <w:jc w:val="both"/>
        <w:rPr/>
      </w:pPr>
      <w:r>
        <w:rPr>
          <w:sz w:val="26"/>
          <w:szCs w:val="26"/>
          <w:lang w:val="sr-Latn-CS" w:eastAsia="en-US"/>
        </w:rPr>
        <w:t>Na sve naredbe i zahtjeve koji se dobijaju od postupajućih tužilaca MUP Republike Srpske blagovremeno i adekvatno odgovara. Samo u 2014. godini postupljeno je i nakon prikupljenih informacija  i traženih dokaza, odgovoreno na 259 naredbi i zahtjeva postupajućih tužilaca.</w:t>
      </w:r>
    </w:p>
    <w:p>
      <w:pPr>
        <w:pStyle w:val="Normal"/>
        <w:jc w:val="both"/>
        <w:rPr/>
      </w:pPr>
      <w:r>
        <w:rPr>
          <w:sz w:val="26"/>
          <w:szCs w:val="26"/>
          <w:lang w:val="sr-Latn-CS" w:eastAsia="en-US"/>
        </w:rPr>
        <w:t xml:space="preserve">Na osnovu naredbe koju je MUP Republike Srpske dobio od Tužilaštva BiH, okružnih i kantonalnih tužilaštava utvrđeno je postojanje paralelnih istraga koje se sprovode na različtim nivoima ili čak u okviru jednog tužilaštva za ista krivična djela ratnih zločina ili njihove počinioce. Često postupajući tužioci, koji su otvorili istrage na osnovu izvještaja MUP-a Republike Srpske daju naredbe i drugim agencijama u BiH, od kojih traže uzimanje izjava od istih svjedoka, ili dokaze koji su već dostavljeni  uz izvještaje MUP-a Republike Srpske. Nepostojanje Centralne evidencije, prikupljenih dokaza na nivou BiH ili entiteta usporava istragu, ili ona nije adekvatna težini počinjenog krivičnog djela. </w:t>
      </w:r>
    </w:p>
    <w:p>
      <w:pPr>
        <w:pStyle w:val="Normal"/>
        <w:spacing w:before="0" w:after="0"/>
        <w:contextualSpacing/>
        <w:jc w:val="both"/>
        <w:rPr/>
      </w:pPr>
      <w:r>
        <w:rPr>
          <w:sz w:val="26"/>
          <w:szCs w:val="26"/>
          <w:lang w:val="sr-Latn-CS" w:eastAsia="en-US"/>
        </w:rPr>
        <w:t>Veliki broj predmeta je razdvojen na taj način što se u okviru Tužilaštva BiH vode istrage za određen broj izvršilaca ili događaja, za isti predmet se provode istrage protiv drugih lica u okružnim ili kantonalnim tužilaštvima ili se podižu optužnice pred sudovima različitog nivoa, a žrtve i svjedoci su u tim predmetima.</w:t>
      </w:r>
    </w:p>
    <w:p>
      <w:pPr>
        <w:pStyle w:val="Normal"/>
        <w:jc w:val="both"/>
        <w:rPr>
          <w:sz w:val="26"/>
          <w:szCs w:val="26"/>
          <w:lang w:val="sr-Latn-CS" w:eastAsia="en-US"/>
        </w:rPr>
      </w:pPr>
      <w:r>
        <w:rPr>
          <w:sz w:val="26"/>
          <w:szCs w:val="26"/>
          <w:lang w:val="sr-Latn-CS" w:eastAsia="en-US"/>
        </w:rPr>
        <w:t>Sve navedeno dodatno usložnjava proces svjedočenja, prikupljanja dokaza od strane policijskih agencija i razmjenu između postupanja tužilaca i tužilaštava.</w:t>
      </w:r>
    </w:p>
    <w:p>
      <w:pPr>
        <w:pStyle w:val="Normal"/>
        <w:jc w:val="both"/>
        <w:rPr/>
      </w:pPr>
      <w:r>
        <w:rPr>
          <w:sz w:val="26"/>
          <w:szCs w:val="26"/>
          <w:lang w:val="sr-Latn-CS" w:eastAsia="en-US"/>
        </w:rPr>
        <w:t>Prema izvršenoj analizi smatramo da proces istraga krivičnih djela ratnih zločina na osnovu usvojene Strategije, nije dao očekivane odnosno adekvatne rezultate, na što je MUP Republike Srpske u proteklom periodu u više navrata upozoravao, a posebno u procesu strukturalnog dijaloga u pravosuđu BiH.</w:t>
      </w:r>
    </w:p>
    <w:p>
      <w:pPr>
        <w:pStyle w:val="Normal"/>
        <w:jc w:val="both"/>
        <w:rPr/>
      </w:pPr>
      <w:r>
        <w:rPr>
          <w:b/>
          <w:sz w:val="26"/>
          <w:szCs w:val="26"/>
          <w:lang w:val="sr-Latn-CS" w:eastAsia="en-US"/>
        </w:rPr>
        <w:t>Zamjenik ministra pravde  u Savjetu ministara BiH Srđan Radulj</w:t>
      </w:r>
      <w:r>
        <w:rPr>
          <w:sz w:val="26"/>
          <w:szCs w:val="26"/>
          <w:lang w:val="sr-Latn-CS" w:eastAsia="en-US"/>
        </w:rPr>
        <w:t xml:space="preserve"> istakao je potrebu izmjena člana 7. Zakona o Sudu BiH, upozorio na diskriminaciju po nacionalnoj osnovi prilikom procesuiranja ratnih zločina, nepoštovanju  Odluke Suda za ljudska prava u Strazburu  u predmetu Maktouf-Damjanović  od strane Tužilaštva i Suda BiH prije i nakon odluke, nepostupanje po zaključenim protokolima o razmjeni informacija i dokaza u predmetima ratnih zločina.</w:t>
      </w:r>
    </w:p>
    <w:p>
      <w:pPr>
        <w:pStyle w:val="Normal"/>
        <w:spacing w:before="0" w:after="0"/>
        <w:contextualSpacing/>
        <w:jc w:val="both"/>
        <w:rPr/>
      </w:pPr>
      <w:r>
        <w:rPr>
          <w:rFonts w:eastAsia="Calibri"/>
          <w:sz w:val="26"/>
          <w:szCs w:val="26"/>
          <w:lang w:val="sr-Latn-CS" w:eastAsia="en-US"/>
        </w:rPr>
        <w:t xml:space="preserve">Uvodno izlaganje </w:t>
      </w:r>
      <w:r>
        <w:rPr>
          <w:rFonts w:eastAsia="Calibri"/>
          <w:b/>
          <w:sz w:val="26"/>
          <w:szCs w:val="26"/>
          <w:lang w:val="sr-Latn-CS" w:eastAsia="en-US"/>
        </w:rPr>
        <w:t>direktora Republičkog centra za istraživanje rata, ratnih zločina i traženje nestalih lica Milorada Kojića</w:t>
      </w:r>
      <w:r>
        <w:rPr>
          <w:rFonts w:eastAsia="Calibri"/>
          <w:sz w:val="26"/>
          <w:szCs w:val="26"/>
          <w:lang w:val="sr-Latn-CS" w:eastAsia="en-US"/>
        </w:rPr>
        <w:t xml:space="preserve"> predstavlja sliku i ocjenu stanja i problema u procesuiranju ratnih zločina i zbog toga ga dostavljamo u prilogu. </w:t>
      </w:r>
    </w:p>
    <w:p>
      <w:pPr>
        <w:pStyle w:val="Normal"/>
        <w:spacing w:before="0" w:after="0"/>
        <w:contextualSpacing/>
        <w:jc w:val="both"/>
        <w:rPr>
          <w:rFonts w:eastAsia="Calibri"/>
          <w:sz w:val="26"/>
          <w:szCs w:val="26"/>
          <w:lang w:val="sr-Latn-CS" w:eastAsia="en-US"/>
        </w:rPr>
      </w:pPr>
      <w:r>
        <w:rPr>
          <w:rFonts w:eastAsia="Calibri"/>
          <w:sz w:val="26"/>
          <w:szCs w:val="26"/>
          <w:lang w:val="sr-Latn-CS" w:eastAsia="en-US"/>
        </w:rPr>
      </w:r>
    </w:p>
    <w:p>
      <w:pPr>
        <w:pStyle w:val="Normal"/>
        <w:jc w:val="both"/>
        <w:rPr>
          <w:b/>
          <w:b/>
          <w:i/>
          <w:i/>
          <w:sz w:val="26"/>
          <w:szCs w:val="26"/>
          <w:lang w:val="sr-Latn-CS" w:eastAsia="en-US"/>
        </w:rPr>
      </w:pPr>
      <w:r>
        <w:rPr>
          <w:b/>
          <w:i/>
          <w:sz w:val="26"/>
          <w:szCs w:val="26"/>
          <w:lang w:val="sr-Latn-CS" w:eastAsia="en-US"/>
        </w:rPr>
        <w:t>I PRAVOSUDNE INSTITUCIJE BOSNE I HERCEGOVINE</w:t>
      </w:r>
    </w:p>
    <w:p>
      <w:pPr>
        <w:pStyle w:val="Normal"/>
        <w:jc w:val="both"/>
        <w:rPr>
          <w:b/>
          <w:b/>
          <w:i/>
          <w:i/>
          <w:sz w:val="26"/>
          <w:szCs w:val="26"/>
          <w:lang w:val="sr-Latn-CS" w:eastAsia="en-US"/>
        </w:rPr>
      </w:pPr>
      <w:r>
        <w:rPr>
          <w:b/>
          <w:i/>
          <w:sz w:val="26"/>
          <w:szCs w:val="26"/>
          <w:lang w:val="sr-Latn-CS" w:eastAsia="en-US"/>
        </w:rPr>
      </w:r>
    </w:p>
    <w:p>
      <w:pPr>
        <w:pStyle w:val="Normal"/>
        <w:spacing w:before="0" w:after="0"/>
        <w:contextualSpacing/>
        <w:jc w:val="both"/>
        <w:rPr>
          <w:b/>
          <w:b/>
          <w:i/>
          <w:i/>
          <w:sz w:val="26"/>
          <w:szCs w:val="26"/>
          <w:lang w:val="sr-Latn-CS" w:eastAsia="en-US"/>
        </w:rPr>
      </w:pPr>
      <w:r>
        <w:rPr>
          <w:b/>
          <w:i/>
          <w:sz w:val="26"/>
          <w:szCs w:val="26"/>
          <w:lang w:val="sr-Latn-CS" w:eastAsia="en-US"/>
        </w:rPr>
        <w:t>Sud Bosne i Hercegovine</w:t>
      </w:r>
    </w:p>
    <w:p>
      <w:pPr>
        <w:pStyle w:val="Normal"/>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Parlamentarna skupština Bosne i Hercegovine (BiH) 3. jula 2002. godine usvojila je Zakon o Sudu BiH kojeg je visoki predstavnik za BiH Volfgang Petrič (Wolfgang Petritsch) nametnuo svojom odlukom 12. novembra 2000. godine.</w:t>
      </w:r>
    </w:p>
    <w:p>
      <w:pPr>
        <w:pStyle w:val="Normal"/>
        <w:jc w:val="both"/>
        <w:rPr/>
      </w:pPr>
      <w:r>
        <w:rPr>
          <w:sz w:val="26"/>
          <w:szCs w:val="26"/>
          <w:lang w:val="sr-Latn-CS" w:eastAsia="en-US"/>
        </w:rPr>
        <w:t>Sud je počeo sa radom 8. maja 2002. godine kada je odlukom Visokog predstavnika imenovano prvih sedam sudija.</w:t>
      </w:r>
    </w:p>
    <w:p>
      <w:pPr>
        <w:pStyle w:val="Normal"/>
        <w:jc w:val="both"/>
        <w:rPr/>
      </w:pPr>
      <w:r>
        <w:rPr>
          <w:sz w:val="26"/>
          <w:szCs w:val="26"/>
          <w:lang w:val="sr-Latn-CS" w:eastAsia="en-US"/>
        </w:rPr>
        <w:t>Polazeći od toga da Ustav BiH ne poznaje kategoriju Suda BiH, apsurdna je činjenica da visoki predstavnik u svojoj odluci posebno naglašava da je Sud BiH osnovan kako bi se obezbijedila sudska zaštita u stvarima koje su u skladu sa Ustavom BiH i na nivou države osigurala zaštita osnovnih ljudskih prava i sloboda garantovanih Ustavom BiH, iako je očigledno da je isti neustavna kategorija.</w:t>
      </w:r>
    </w:p>
    <w:p>
      <w:pPr>
        <w:pStyle w:val="Normal"/>
        <w:jc w:val="both"/>
        <w:rPr/>
      </w:pPr>
      <w:r>
        <w:rPr>
          <w:sz w:val="26"/>
          <w:szCs w:val="26"/>
          <w:lang w:val="sr-Latn-CS" w:eastAsia="en-US"/>
        </w:rPr>
        <w:t>Od svog osnivanja do danas Sud BiH, uz pomoć Tužilaštva BiH, redovno zloupotrebljava Zakon o Sudu BiH s ciljem proširenja svoje krivične nadležnosti.</w:t>
      </w:r>
    </w:p>
    <w:p>
      <w:pPr>
        <w:pStyle w:val="Normal"/>
        <w:jc w:val="both"/>
        <w:rPr/>
      </w:pPr>
      <w:r>
        <w:rPr>
          <w:sz w:val="26"/>
          <w:szCs w:val="26"/>
          <w:lang w:val="sr-Latn-CS" w:eastAsia="en-US"/>
        </w:rPr>
        <w:t>Analizirajući nadležnost Suda BiH, dolazimo do pravnih, a prvenstveno ustavnopravnih i zakonskih anomalija. Naime, član 7. (</w:t>
      </w:r>
      <w:r>
        <w:rPr>
          <w:i/>
          <w:sz w:val="26"/>
          <w:szCs w:val="26"/>
          <w:lang w:val="sr-Latn-CS" w:eastAsia="en-US"/>
        </w:rPr>
        <w:t>krivična nadležnost</w:t>
      </w:r>
      <w:r>
        <w:rPr>
          <w:sz w:val="26"/>
          <w:szCs w:val="26"/>
          <w:lang w:val="sr-Latn-CS" w:eastAsia="en-US"/>
        </w:rPr>
        <w:t>), Zakona o Sudu BiH, propisuje:</w:t>
      </w:r>
    </w:p>
    <w:p>
      <w:pPr>
        <w:pStyle w:val="Normal"/>
        <w:jc w:val="both"/>
        <w:rPr/>
      </w:pPr>
      <w:r>
        <w:rPr>
          <w:i/>
          <w:sz w:val="26"/>
          <w:szCs w:val="26"/>
          <w:lang w:val="sr-Latn-CS" w:eastAsia="en-US"/>
        </w:rPr>
        <w:t xml:space="preserve">     </w:t>
      </w:r>
      <w:r>
        <w:rPr>
          <w:i/>
          <w:sz w:val="26"/>
          <w:szCs w:val="26"/>
          <w:lang w:val="sr-Latn-CS" w:eastAsia="en-US"/>
        </w:rPr>
        <w:t xml:space="preserve">(1) Sud je nadležan za krivična djela utvrđena KZ BiH i drugim zakonima BiH. </w:t>
      </w:r>
    </w:p>
    <w:p>
      <w:pPr>
        <w:pStyle w:val="Normal"/>
        <w:jc w:val="both"/>
        <w:rPr/>
      </w:pPr>
      <w:r>
        <w:rPr>
          <w:i/>
          <w:sz w:val="26"/>
          <w:szCs w:val="26"/>
          <w:lang w:val="sr-Latn-CS" w:eastAsia="en-US"/>
        </w:rPr>
        <w:t xml:space="preserve">     </w:t>
      </w:r>
      <w:r>
        <w:rPr>
          <w:i/>
          <w:sz w:val="26"/>
          <w:szCs w:val="26"/>
          <w:lang w:val="sr-Latn-CS" w:eastAsia="en-US"/>
        </w:rPr>
        <w:t>(2) Sud je dalje nadležan za krivična djela utvrđena zakonima Federacije BiH, Republike Srpske i Brčko Distrikta BiH kada ta krivična djela:</w:t>
      </w:r>
    </w:p>
    <w:p>
      <w:pPr>
        <w:pStyle w:val="Normal"/>
        <w:jc w:val="both"/>
        <w:rPr/>
      </w:pPr>
      <w:r>
        <w:rPr>
          <w:i/>
          <w:sz w:val="26"/>
          <w:szCs w:val="26"/>
          <w:lang w:val="sr-Latn-CS" w:eastAsia="en-US"/>
        </w:rPr>
        <w:t xml:space="preserve"> </w:t>
      </w:r>
      <w:r>
        <w:rPr>
          <w:i/>
          <w:sz w:val="26"/>
          <w:szCs w:val="26"/>
          <w:lang w:val="sr-Latn-CS" w:eastAsia="en-US"/>
        </w:rPr>
        <w:t>a) ugrožavaju suverenitet, teritorijalni integritet, političku nezavisnost, nacionalnu bezbjednost i međunarodni subjektivitet BiH;</w:t>
      </w:r>
    </w:p>
    <w:p>
      <w:pPr>
        <w:pStyle w:val="Normal"/>
        <w:jc w:val="both"/>
        <w:rPr/>
      </w:pPr>
      <w:r>
        <w:rPr>
          <w:i/>
          <w:sz w:val="26"/>
          <w:szCs w:val="26"/>
          <w:lang w:val="sr-Latn-CS" w:eastAsia="en-US"/>
        </w:rPr>
        <w:t xml:space="preserve">b) </w:t>
      </w:r>
      <w:r>
        <w:rPr>
          <w:i/>
          <w:sz w:val="26"/>
          <w:szCs w:val="26"/>
          <w:u w:val="single"/>
          <w:lang w:val="sr-Latn-CS" w:eastAsia="en-US"/>
        </w:rPr>
        <w:t xml:space="preserve">mogu </w:t>
      </w:r>
      <w:r>
        <w:rPr>
          <w:i/>
          <w:sz w:val="26"/>
          <w:szCs w:val="26"/>
          <w:lang w:val="sr-Latn-CS" w:eastAsia="en-US"/>
        </w:rPr>
        <w:t xml:space="preserve">imati ozbiljne reperkusije ili štetne posljedice na privredu BiH, ili mogu izazvati druge štetne posljedice za BiH, ili </w:t>
      </w:r>
      <w:r>
        <w:rPr>
          <w:i/>
          <w:sz w:val="26"/>
          <w:szCs w:val="26"/>
          <w:u w:val="single"/>
          <w:lang w:val="sr-Latn-CS" w:eastAsia="en-US"/>
        </w:rPr>
        <w:t>mogu</w:t>
      </w:r>
      <w:r>
        <w:rPr>
          <w:i/>
          <w:sz w:val="26"/>
          <w:szCs w:val="26"/>
          <w:lang w:val="sr-Latn-CS" w:eastAsia="en-US"/>
        </w:rPr>
        <w:t xml:space="preserve"> izazvati ozbiljnu ekonomsku štetu ili druge štetne posljedice izvan teritorije datog entiteta ili Brčko Distrikta BiH.</w:t>
      </w:r>
    </w:p>
    <w:p>
      <w:pPr>
        <w:pStyle w:val="Normal"/>
        <w:jc w:val="both"/>
        <w:rPr/>
      </w:pPr>
      <w:r>
        <w:rPr>
          <w:sz w:val="26"/>
          <w:szCs w:val="26"/>
          <w:lang w:val="sr-Latn-CS" w:eastAsia="en-US"/>
        </w:rPr>
        <w:t xml:space="preserve">Ovakvim zakonskim rješenjima te prvenstveno delegiranom diskrecionom ocjenom, Sud BiH u svakom momentu, pod izgovorom ugrožavanja Bosne i Hercegovine, ima mogućnost, da utiče na rad entitetskog pravosuđa. </w:t>
      </w:r>
    </w:p>
    <w:p>
      <w:pPr>
        <w:pStyle w:val="Normal"/>
        <w:jc w:val="both"/>
        <w:rPr/>
      </w:pPr>
      <w:r>
        <w:rPr>
          <w:sz w:val="26"/>
          <w:szCs w:val="26"/>
          <w:lang w:val="sr-Latn-CS" w:eastAsia="en-US"/>
        </w:rPr>
        <w:t>Poseban problem predstavlja i to da odluke kojima se preuzimaju predmeti iz nadležnosti entitetskih sudova najčešće nisu ni obrazložene što je u suprotnosti sa članom 6. (1) Evropske konvencije o ljudskim pravima koja nalaže sudovima da daju obrazloženje svojih odluka.</w:t>
      </w:r>
    </w:p>
    <w:p>
      <w:pPr>
        <w:pStyle w:val="Normal"/>
        <w:jc w:val="both"/>
        <w:rPr/>
      </w:pPr>
      <w:r>
        <w:rPr>
          <w:sz w:val="26"/>
          <w:szCs w:val="26"/>
          <w:lang w:val="sr-Latn-CS" w:eastAsia="en-US"/>
        </w:rPr>
        <w:t>U pogledu nadležnosti, član 7. stav 3., tačka d) propisuje:</w:t>
      </w:r>
    </w:p>
    <w:p>
      <w:pPr>
        <w:pStyle w:val="Normal"/>
        <w:jc w:val="both"/>
        <w:rPr/>
      </w:pPr>
      <w:r>
        <w:rPr>
          <w:i/>
          <w:sz w:val="26"/>
          <w:szCs w:val="26"/>
          <w:lang w:val="sr-Latn-CS" w:eastAsia="en-US"/>
        </w:rPr>
        <w:t xml:space="preserve">Sud BiH rješava sukob nadležnosti između sudova entiteta, između sudova iz entiteta, između sudova entiteta i Suda Brčko Distrikta BiH te između Suda i bilo kojeg drugog suda (…). </w:t>
      </w:r>
    </w:p>
    <w:p>
      <w:pPr>
        <w:pStyle w:val="Normal"/>
        <w:jc w:val="both"/>
        <w:rPr/>
      </w:pPr>
      <w:r>
        <w:rPr>
          <w:sz w:val="26"/>
          <w:szCs w:val="26"/>
          <w:lang w:val="sr-Latn-CS" w:eastAsia="en-US"/>
        </w:rPr>
        <w:t>Nadalje, član 22. Zakona o Sudu BiH, po pitanju sukoba nadležnosti propisuje sljedeće stavove:</w:t>
      </w:r>
    </w:p>
    <w:p>
      <w:pPr>
        <w:pStyle w:val="Normal"/>
        <w:jc w:val="both"/>
        <w:rPr/>
      </w:pPr>
      <w:r>
        <w:rPr>
          <w:i/>
          <w:sz w:val="26"/>
          <w:szCs w:val="26"/>
          <w:lang w:val="sr-Latn-CS" w:eastAsia="en-US"/>
        </w:rPr>
        <w:t>(Sukob nadležnosti)</w:t>
      </w:r>
    </w:p>
    <w:p>
      <w:pPr>
        <w:pStyle w:val="Normal"/>
        <w:numPr>
          <w:ilvl w:val="0"/>
          <w:numId w:val="2"/>
        </w:numPr>
        <w:spacing w:lineRule="auto" w:line="276" w:before="0" w:after="200"/>
        <w:ind w:left="720" w:firstLine="425"/>
        <w:jc w:val="both"/>
        <w:rPr/>
      </w:pPr>
      <w:r>
        <w:rPr>
          <w:i/>
          <w:sz w:val="26"/>
          <w:szCs w:val="26"/>
          <w:lang w:val="sr-Latn-CS" w:eastAsia="en-US"/>
        </w:rPr>
        <w:t xml:space="preserve">U slučajevima sukoba upravne nadležnosti između Suda BiH i  </w:t>
      </w:r>
    </w:p>
    <w:p>
      <w:pPr>
        <w:pStyle w:val="Normal"/>
        <w:jc w:val="both"/>
        <w:rPr/>
      </w:pPr>
      <w:r>
        <w:rPr>
          <w:i/>
          <w:sz w:val="26"/>
          <w:szCs w:val="26"/>
          <w:lang w:val="sr-Latn-CS" w:eastAsia="en-US"/>
        </w:rPr>
        <w:t>drugog suda u BiH, entiteta i Distrikta Brčko, nadležnost ima ovaj Sud.</w:t>
      </w:r>
    </w:p>
    <w:p>
      <w:pPr>
        <w:pStyle w:val="Normal"/>
        <w:numPr>
          <w:ilvl w:val="0"/>
          <w:numId w:val="2"/>
        </w:numPr>
        <w:spacing w:lineRule="auto" w:line="276" w:before="0" w:after="200"/>
        <w:ind w:left="720" w:firstLine="425"/>
        <w:jc w:val="both"/>
        <w:rPr/>
      </w:pPr>
      <w:r>
        <w:rPr>
          <w:i/>
          <w:sz w:val="26"/>
          <w:szCs w:val="26"/>
          <w:lang w:val="sr-Latn-CS" w:eastAsia="en-US"/>
        </w:rPr>
        <w:t xml:space="preserve">U slučajevima iz člana 14. stav (1) ovog zakona (odnosi se na krivičnu nadležnost), </w:t>
      </w:r>
      <w:r>
        <w:rPr>
          <w:bCs/>
          <w:i/>
          <w:sz w:val="26"/>
          <w:szCs w:val="26"/>
          <w:lang w:val="sr-Latn-CS" w:eastAsia="en-US"/>
        </w:rPr>
        <w:t xml:space="preserve">Sud </w:t>
      </w:r>
      <w:r>
        <w:rPr>
          <w:bCs/>
          <w:i/>
          <w:sz w:val="26"/>
          <w:szCs w:val="26"/>
          <w:u w:val="single"/>
          <w:lang w:val="sr-Latn-CS" w:eastAsia="en-US"/>
        </w:rPr>
        <w:t>može</w:t>
      </w:r>
      <w:r>
        <w:rPr>
          <w:bCs/>
          <w:i/>
          <w:sz w:val="26"/>
          <w:szCs w:val="26"/>
          <w:lang w:val="sr-Latn-CS" w:eastAsia="en-US"/>
        </w:rPr>
        <w:t xml:space="preserve"> preuzeti i prenijeti postupak od svakog drugog suda na području BiH. Ova odluka je konačna i obavezujuća</w:t>
      </w:r>
      <w:r>
        <w:rPr>
          <w:i/>
          <w:sz w:val="26"/>
          <w:szCs w:val="26"/>
          <w:lang w:val="sr-Latn-CS" w:eastAsia="en-US"/>
        </w:rPr>
        <w:t xml:space="preserve">. </w:t>
      </w:r>
    </w:p>
    <w:p>
      <w:pPr>
        <w:pStyle w:val="Normal"/>
        <w:jc w:val="both"/>
        <w:rPr/>
      </w:pPr>
      <w:r>
        <w:rPr>
          <w:sz w:val="26"/>
          <w:szCs w:val="26"/>
          <w:lang w:val="sr-Latn-CS" w:eastAsia="en-US"/>
        </w:rPr>
        <w:t>Dakle, iz prethodnog navoda, jasno je, da je u pitanju neustavna uzurpacija nadležnosti jer slijedom navedenog proizilazi, da Sud BiH odlučuje u sporu o sukobu nadležnosti njega i nekog drugog suda u BiH, kada je i on sám subjekat spora. Ovakvi postupci su imanentni vrhovnim i ustavnim sudovima, a ne nekom horizontalno postavljenom sudu kao što je Sud BiH.</w:t>
      </w:r>
    </w:p>
    <w:p>
      <w:pPr>
        <w:pStyle w:val="Normal"/>
        <w:jc w:val="both"/>
        <w:rPr>
          <w:sz w:val="26"/>
          <w:szCs w:val="26"/>
          <w:lang w:val="sr-Latn-CS" w:eastAsia="en-US"/>
        </w:rPr>
      </w:pPr>
      <w:r>
        <w:rPr>
          <w:sz w:val="26"/>
          <w:szCs w:val="26"/>
          <w:lang w:val="sr-Latn-CS" w:eastAsia="en-US"/>
        </w:rPr>
      </w:r>
    </w:p>
    <w:p>
      <w:pPr>
        <w:pStyle w:val="Normal"/>
        <w:spacing w:before="0" w:after="0"/>
        <w:contextualSpacing/>
        <w:jc w:val="both"/>
        <w:rPr>
          <w:b/>
          <w:b/>
          <w:i/>
          <w:i/>
          <w:sz w:val="26"/>
          <w:szCs w:val="26"/>
          <w:lang w:val="sr-Latn-CS" w:eastAsia="en-US"/>
        </w:rPr>
      </w:pPr>
      <w:r>
        <w:rPr>
          <w:b/>
          <w:i/>
          <w:sz w:val="26"/>
          <w:szCs w:val="26"/>
          <w:lang w:val="sr-Latn-CS" w:eastAsia="en-US"/>
        </w:rPr>
        <w:t>Tužilaštvo Bosne i Hercegovine</w:t>
      </w:r>
    </w:p>
    <w:p>
      <w:pPr>
        <w:pStyle w:val="Normal"/>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 xml:space="preserve">Tužilaštvo BiH je organ koji takođe nije predviđen Ustavom BiH. </w:t>
      </w:r>
    </w:p>
    <w:p>
      <w:pPr>
        <w:pStyle w:val="Normal"/>
        <w:jc w:val="both"/>
        <w:rPr/>
      </w:pPr>
      <w:r>
        <w:rPr>
          <w:sz w:val="26"/>
          <w:szCs w:val="26"/>
          <w:lang w:val="sr-Latn-CS" w:eastAsia="en-US"/>
        </w:rPr>
        <w:t xml:space="preserve">Zakon o Tužilaštvu BiH, kojim je faktički i uspostavljeno, nametnuo  je svojom odlukom od 6. avgusta 2002. godine Visoki predstavnik za BiH Pedi Ešdaun (Paddy Ashdown). </w:t>
      </w:r>
    </w:p>
    <w:p>
      <w:pPr>
        <w:pStyle w:val="Normal"/>
        <w:jc w:val="both"/>
        <w:rPr/>
      </w:pPr>
      <w:r>
        <w:rPr>
          <w:sz w:val="26"/>
          <w:szCs w:val="26"/>
          <w:lang w:val="sr-Latn-CS" w:eastAsia="en-US"/>
        </w:rPr>
        <w:t>Izborom prva četiri domaća tužioca 16. januara 2003. godine Tužilaštvo je počelo sa radom.</w:t>
      </w:r>
    </w:p>
    <w:p>
      <w:pPr>
        <w:pStyle w:val="Normal"/>
        <w:jc w:val="both"/>
        <w:rPr/>
      </w:pPr>
      <w:r>
        <w:rPr>
          <w:sz w:val="26"/>
          <w:szCs w:val="26"/>
          <w:lang w:val="sr-Latn-CS" w:eastAsia="en-US"/>
        </w:rPr>
        <w:t>Prvog međunarodnog tužioca u Posebnom odjelu za organizovani, privredni kriminal i korupciju imenovao je visoki predstavnik u martu 2003. godine. Rad Tužilaštva (kao i Suda) BiH ostaće upamćen po prisustvu stranih tužilaca što je nezabilježeno u pravosudnoj praksi drugih zemalja. Od nastanka Tužilaštva (i Suda) BiH imenovano je preko 70 stranih tužilaca (i sudija) iz zemalja Zapadne Evrope i SAD.</w:t>
      </w:r>
    </w:p>
    <w:p>
      <w:pPr>
        <w:pStyle w:val="Normal"/>
        <w:jc w:val="both"/>
        <w:rPr/>
      </w:pPr>
      <w:r>
        <w:rPr>
          <w:sz w:val="26"/>
          <w:szCs w:val="26"/>
          <w:lang w:val="sr-Latn-CS" w:eastAsia="en-US"/>
        </w:rPr>
        <w:t>Najavom zatvaranja Međunarodnog krivičnog suda za bivšu Jugoslaviju (MKSJ) 2003. godine, Tužilaštvo i Sud BiH trebali su preuzeti ovlašćenja za procesuiranje ratnih zločina, kao i predmete ratnih zločina iz MKSJ u Hagu. S tim ciljem je 2004. godine izrađen paket zakona, koji je usvojen u Parlamentarnoj skupštini BiH u decembru 2004.godine. Tokom januara 2005. godine uspostavljeno je, u sklopu Tužilaštva BiH, Odjeljenje za ratne zločine koje se bavi procesuiranjem počinioca ratnih zločina  u periodu ratnih sukoba od 1992. do 1995. godine. U sklopu aktivnosti posebnog odjeljenja za ratne zločine, Kolegijum tužilaca Tužilaštva BiH, donio je Pravilnik o pregledu predmeta ratnih zločina čiji sastavni dio je Orijentacioni kriterijum za ocjenjivanje osjetljivih predmeta „Jedinice za pravila puta“. Svrha pomenutog dokumenta je da se odrede smjernice o tome koji su predmeti, koji zbog svoje težine ili zbog statusa počinioca, moraju biti procesuirani od strane Tužilaštva BiH, a koji predmeti se moraju ustupati stvarno i mjesno nadležnim entitetskim tužilaštvima na dalje postupanje. Dosadašnja praksa ukazuje da pomenuta regulativa nije služila da Tužilaštvo BiH proslijedi predmet entitetskim tužilaštvima, već je takvim odredbama u nedogled odgođeno podnošenje optužnica protiv „statusno osjetljivih lica“.</w:t>
      </w:r>
    </w:p>
    <w:p>
      <w:pPr>
        <w:pStyle w:val="Normal"/>
        <w:jc w:val="both"/>
        <w:rPr/>
      </w:pPr>
      <w:r>
        <w:rPr>
          <w:sz w:val="26"/>
          <w:szCs w:val="26"/>
          <w:lang w:val="sr-Latn-CS" w:eastAsia="en-US"/>
        </w:rPr>
        <w:t>Izvještaj o radu Tužilaštvo BiH podnosi Parlamentarnoj Skupštini BiH čije usvajanje ili neusvajanje ne povlači nikakav uticaj na njegov dalji rad.</w:t>
      </w:r>
    </w:p>
    <w:p>
      <w:pPr>
        <w:pStyle w:val="Normal"/>
        <w:jc w:val="both"/>
        <w:rPr>
          <w:sz w:val="26"/>
          <w:szCs w:val="26"/>
          <w:lang w:val="sr-Latn-CS" w:eastAsia="en-US"/>
        </w:rPr>
      </w:pPr>
      <w:r>
        <w:rPr>
          <w:sz w:val="26"/>
          <w:szCs w:val="26"/>
          <w:lang w:val="sr-Latn-CS" w:eastAsia="en-US"/>
        </w:rPr>
      </w:r>
    </w:p>
    <w:p>
      <w:pPr>
        <w:pStyle w:val="Normal"/>
        <w:spacing w:before="0" w:after="0"/>
        <w:contextualSpacing/>
        <w:jc w:val="both"/>
        <w:rPr>
          <w:b/>
          <w:b/>
          <w:i/>
          <w:i/>
          <w:sz w:val="26"/>
          <w:szCs w:val="26"/>
          <w:lang w:val="sr-Latn-CS" w:eastAsia="en-US"/>
        </w:rPr>
      </w:pPr>
      <w:r>
        <w:rPr>
          <w:b/>
          <w:i/>
          <w:sz w:val="26"/>
          <w:szCs w:val="26"/>
          <w:lang w:val="sr-Latn-CS" w:eastAsia="en-US"/>
        </w:rPr>
        <w:t>Visoki sudski i tužilački savjet Bosne i Hercegovine</w:t>
      </w:r>
    </w:p>
    <w:p>
      <w:pPr>
        <w:pStyle w:val="Normal"/>
        <w:spacing w:before="0" w:after="0"/>
        <w:contextualSpacing/>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 xml:space="preserve">Visoki sudski i tužilački savjet  Bosne i Hercegovine (VSTS BiH) je institucija koja takođe nije predviđena Ustavom BiH. </w:t>
      </w:r>
    </w:p>
    <w:p>
      <w:pPr>
        <w:pStyle w:val="Normal"/>
        <w:jc w:val="both"/>
        <w:rPr/>
      </w:pPr>
      <w:r>
        <w:rPr>
          <w:sz w:val="26"/>
          <w:szCs w:val="26"/>
          <w:lang w:val="sr-Latn-CS" w:eastAsia="en-US"/>
        </w:rPr>
        <w:t>Zakon o VSTS BiH nametnuo</w:t>
      </w:r>
      <w:r>
        <w:rPr>
          <w:b/>
          <w:sz w:val="26"/>
          <w:szCs w:val="26"/>
          <w:lang w:val="sr-Latn-CS" w:eastAsia="en-US"/>
        </w:rPr>
        <w:t xml:space="preserve"> </w:t>
      </w:r>
      <w:r>
        <w:rPr>
          <w:sz w:val="26"/>
          <w:szCs w:val="26"/>
          <w:lang w:val="sr-Latn-CS" w:eastAsia="en-US"/>
        </w:rPr>
        <w:t>je 23. maja 2002. godine visoki predstavnik za BiH  Volfgang Petrič (Wolfgang Petritsch) te donio Uputstvo nadležnim entitetskim organima da otpočnu pregovore o prenošenju nadležnosti u oblasti pravosuđa na državni nivo i to kroz formiranje VSTS BiH. Ovaj zakon je usvojen</w:t>
      </w:r>
      <w:r>
        <w:rPr>
          <w:b/>
          <w:sz w:val="26"/>
          <w:szCs w:val="26"/>
          <w:lang w:val="sr-Latn-CS" w:eastAsia="en-US"/>
        </w:rPr>
        <w:t xml:space="preserve"> </w:t>
      </w:r>
      <w:r>
        <w:rPr>
          <w:sz w:val="26"/>
          <w:szCs w:val="26"/>
          <w:lang w:val="sr-Latn-CS" w:eastAsia="en-US"/>
        </w:rPr>
        <w:t>u junu 2004. godine od strane Parlamentarne skupštine BiH i ubrzo je VSTS i počeo sa radom.</w:t>
      </w:r>
    </w:p>
    <w:p>
      <w:pPr>
        <w:pStyle w:val="Normal"/>
        <w:jc w:val="both"/>
        <w:rPr/>
      </w:pPr>
      <w:r>
        <w:rPr>
          <w:sz w:val="26"/>
          <w:szCs w:val="26"/>
          <w:lang w:val="sr-Latn-CS" w:eastAsia="en-US"/>
        </w:rPr>
        <w:t>VSTS BiH ima nadležnost nad svim pravosudnim institucijama u BiH, iako je pravosuđe u nadležnosti entiteta. Kod ovog tijela, objedinjena je funkcija izbora i praćenja rada i sudija i tužilaca. Budući da je tužilac stranka u postupku ovakav koncept je neodrživ.</w:t>
      </w:r>
    </w:p>
    <w:p>
      <w:pPr>
        <w:pStyle w:val="Normal"/>
        <w:jc w:val="both"/>
        <w:rPr/>
      </w:pPr>
      <w:r>
        <w:rPr>
          <w:sz w:val="26"/>
          <w:szCs w:val="26"/>
          <w:lang w:val="sr-Latn-CS" w:eastAsia="en-US"/>
        </w:rPr>
        <w:t>Sastav i nadležnost VSTS-a BiH omogućava da sudije i tužioci biraju jedni druge, pri čemu su izvršna i zakonodavna vlast potpuno zaobiđene u ovom procesu. U prilog ovakvom konceptu ne ide činjenica da su sudovi nezavisni i samostalni, a tužilaštva su nezavisna, ali ne i samostalna, jer je u većini zemalja tužilaštvo državni organ.</w:t>
      </w:r>
    </w:p>
    <w:p>
      <w:pPr>
        <w:pStyle w:val="Normal"/>
        <w:jc w:val="both"/>
        <w:rPr/>
      </w:pPr>
      <w:r>
        <w:rPr>
          <w:sz w:val="26"/>
          <w:szCs w:val="26"/>
          <w:lang w:val="sr-Latn-CS" w:eastAsia="en-US"/>
        </w:rPr>
        <w:t>Takođe, struktura VSTS-a BiH je postavljena na način da ne može obezbijediti nacionalni legitimitet i autentično predstavljanje konstitutivnih naroda.</w:t>
      </w:r>
    </w:p>
    <w:p>
      <w:pPr>
        <w:pStyle w:val="Normal"/>
        <w:jc w:val="both"/>
        <w:rPr/>
      </w:pPr>
      <w:r>
        <w:rPr>
          <w:sz w:val="26"/>
          <w:szCs w:val="26"/>
          <w:lang w:val="sr-Latn-CS" w:eastAsia="en-US"/>
        </w:rPr>
        <w:t>Paradoksalna je i činjenica da se izvještaji o radu VSTS-a BiH primaju k znanju u entitetskim parlamentima, a u Parlamentarnoj skupštini BiH se usvajaju ili ne usvajaju, bez ikakvog uticaja na dalji rad VSTS-a.</w:t>
      </w:r>
    </w:p>
    <w:p>
      <w:pPr>
        <w:pStyle w:val="Normal"/>
        <w:jc w:val="both"/>
        <w:rPr/>
      </w:pPr>
      <w:r>
        <w:rPr>
          <w:sz w:val="26"/>
          <w:szCs w:val="26"/>
          <w:lang w:val="sr-Latn-CS" w:eastAsia="en-US"/>
        </w:rPr>
        <w:t>Strukturalno, VSTS BiH čine sljedeći članovi: jedan član koji je sudija Suda BiH, kojeg biraju sudije tog suda; jedan član koji je tužilac Tužilaštva BiH, kojeg biraju  tužioci tog tužilaštva; jedan član koji je sudija Vrhovnog suda Federacije BiH, kojeg biraju sudije tog suda; jedan član koji je tužilac Federalnog tužilaštva Federacije BiH, kojeg biraju tužioci tog tužilaštva; jedan član koji je sudija Vrhovnog suda Republike Srpske, kojeg biraju sudije tog suda; jedan član koji je tužilac Republičkog tužilaštva Republike Srpske, kojeg biraju tužioci tog tužilaštva; jedan član koji je sudija kantonalnog ili opštinskog suda iz Federacije BiH, kojeg biraju sudije kantonalnih i opštinskih sudova iz Federacije; jedan član koji je tužilac kantonalnog tužilaštva iz Federacije BiH, kojeg biraju kantonalni tužioci iz Federacije BiH; jedan član koji je sudija okružnog ili osnovnog suda iz Republike Srpske, kojeg biraju sudije okružnih i osnovnih sudova Republike Srpske; jedan član koji je tužilac Okružnog tužilaštva iz Republike Srpske, kojeg biraju okružni tužioci Republike Srpske; jedan član koji je sudija ili tužilac, kojeg bira Pravosudna komisija Brčko Distrikta BiH; jedan član koji je advokat, kojeg bira Advokatska komora Federacije BiH; jedan član koji je advokat, kojeg bira Advokatska komora Republike Srpske; jedan član, kojeg bira Predstavnički dom Parlamentarne skupštine BiH, a koji ne obavlja pravosudnu funkciju i nije iz reda poslanika  Parlamentarne skupštine BiH i jedan član, kojeg bira Savjet ministara BiH na prijedlog ministra pravde BiH, a koji ne obavlja pravosudnu funkciju i nije član Savjeta ministara BiH.</w:t>
      </w:r>
    </w:p>
    <w:p>
      <w:pPr>
        <w:pStyle w:val="Normal"/>
        <w:jc w:val="both"/>
        <w:rPr/>
      </w:pPr>
      <w:r>
        <w:rPr>
          <w:sz w:val="26"/>
          <w:szCs w:val="26"/>
          <w:lang w:val="sr-Latn-CS" w:eastAsia="en-US"/>
        </w:rPr>
        <w:t xml:space="preserve">Navedena struktura jasno odražava većinu sudija i tužilaca i prikazuje minornost drugih subjekata u sastavu VSTS-a. </w:t>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b/>
          <w:b/>
          <w:i/>
          <w:i/>
          <w:sz w:val="26"/>
          <w:szCs w:val="26"/>
          <w:lang w:val="sr-Latn-CS" w:eastAsia="en-US"/>
        </w:rPr>
      </w:pPr>
      <w:r>
        <w:rPr>
          <w:b/>
          <w:i/>
          <w:sz w:val="26"/>
          <w:szCs w:val="26"/>
          <w:lang w:val="sr-Latn-CS" w:eastAsia="en-US"/>
        </w:rPr>
        <w:t>II PRAKSA SUDA I TUŽILAŠTVA BOSNE I HERCEGOVINE U PROCESUIRANJU KRIVIČNIH DJELA RATNIH ZLOČINA</w:t>
      </w:r>
    </w:p>
    <w:p>
      <w:pPr>
        <w:pStyle w:val="Normal"/>
        <w:tabs>
          <w:tab w:val="clear" w:pos="720"/>
          <w:tab w:val="left" w:pos="426" w:leader="none"/>
        </w:tabs>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Svi ratni zločini moraju biti procesuirani i kažnjeni, bez obzira na nacionalnost počinilaca i žrtava.</w:t>
      </w:r>
    </w:p>
    <w:p>
      <w:pPr>
        <w:pStyle w:val="Normal"/>
        <w:jc w:val="both"/>
        <w:rPr/>
      </w:pPr>
      <w:r>
        <w:rPr>
          <w:sz w:val="26"/>
          <w:szCs w:val="26"/>
          <w:lang w:val="sr-Latn-CS" w:eastAsia="en-US"/>
        </w:rPr>
        <w:t xml:space="preserve"> </w:t>
      </w:r>
      <w:r>
        <w:rPr>
          <w:sz w:val="26"/>
          <w:szCs w:val="26"/>
          <w:lang w:val="sr-Latn-CS" w:eastAsia="en-US"/>
        </w:rPr>
        <w:t>Nažalost, kako pokazuju dolje navedeni statistički podaci, pravosuđe BiH je najblaže rečeno indiferentno kada se radi o procesuiranju ratnih zločina počinjenih nad Srbima.</w:t>
      </w:r>
    </w:p>
    <w:p>
      <w:pPr>
        <w:pStyle w:val="Normal"/>
        <w:jc w:val="both"/>
        <w:rPr/>
      </w:pPr>
      <w:r>
        <w:rPr>
          <w:sz w:val="26"/>
          <w:szCs w:val="26"/>
          <w:lang w:val="sr-Latn-CS" w:eastAsia="en-US"/>
        </w:rPr>
        <w:t xml:space="preserve">Kada je riječ o dosadašnjem procesurianju krivičnih djela ratnih zločina, od strane Tužilaštva BiH, Srbi su optuživani u </w:t>
      </w:r>
      <w:r>
        <w:rPr>
          <w:b/>
          <w:sz w:val="26"/>
          <w:szCs w:val="26"/>
          <w:lang w:val="sr-Latn-CS" w:eastAsia="en-US"/>
        </w:rPr>
        <w:t>61,7%</w:t>
      </w:r>
      <w:r>
        <w:rPr>
          <w:sz w:val="26"/>
          <w:szCs w:val="26"/>
          <w:lang w:val="sr-Latn-CS" w:eastAsia="en-US"/>
        </w:rPr>
        <w:t xml:space="preserve"> svih podignutih optužnica, dok je u radu Suda BiH taj procenat još i drastičniji na štetu srpskog naroda  u pogledu visine izrečenih pravosnažnih zatvorskih kazni.</w:t>
      </w:r>
    </w:p>
    <w:p>
      <w:pPr>
        <w:pStyle w:val="Normal"/>
        <w:jc w:val="both"/>
        <w:rPr>
          <w:sz w:val="26"/>
          <w:szCs w:val="26"/>
          <w:lang w:val="sr-Latn-CS" w:eastAsia="en-US"/>
        </w:rPr>
      </w:pPr>
      <w:r>
        <w:rPr>
          <w:sz w:val="26"/>
          <w:szCs w:val="26"/>
          <w:lang w:val="sr-Latn-CS" w:eastAsia="en-US"/>
        </w:rPr>
      </w:r>
    </w:p>
    <w:p>
      <w:pPr>
        <w:pStyle w:val="Normal"/>
        <w:jc w:val="both"/>
        <w:rPr/>
      </w:pPr>
      <w:r>
        <w:rPr>
          <w:sz w:val="26"/>
          <w:szCs w:val="26"/>
          <w:lang w:val="sr-Latn-CS" w:eastAsia="en-US"/>
        </w:rPr>
        <w:t xml:space="preserve">Tužilaštvo BiH je do sada podiglo optužnice protiv </w:t>
      </w:r>
      <w:r>
        <w:rPr>
          <w:b/>
          <w:sz w:val="26"/>
          <w:szCs w:val="26"/>
          <w:lang w:val="sr-Latn-CS" w:eastAsia="en-US"/>
        </w:rPr>
        <w:t>431</w:t>
      </w:r>
      <w:r>
        <w:rPr>
          <w:sz w:val="26"/>
          <w:szCs w:val="26"/>
          <w:lang w:val="sr-Latn-CS" w:eastAsia="en-US"/>
        </w:rPr>
        <w:t xml:space="preserve"> lica u predmetima koji se odnose na krivična djela ratnog zločina. Od toga broja </w:t>
      </w:r>
      <w:r>
        <w:rPr>
          <w:b/>
          <w:sz w:val="26"/>
          <w:szCs w:val="26"/>
          <w:lang w:val="sr-Latn-CS" w:eastAsia="en-US"/>
        </w:rPr>
        <w:t>266</w:t>
      </w:r>
      <w:r>
        <w:rPr>
          <w:sz w:val="26"/>
          <w:szCs w:val="26"/>
          <w:lang w:val="sr-Latn-CS" w:eastAsia="en-US"/>
        </w:rPr>
        <w:t xml:space="preserve"> lica je srpske nacionalnosti što čini </w:t>
      </w:r>
      <w:r>
        <w:rPr>
          <w:b/>
          <w:sz w:val="26"/>
          <w:szCs w:val="26"/>
          <w:lang w:val="sr-Latn-CS" w:eastAsia="en-US"/>
        </w:rPr>
        <w:t>preko 61,7 %</w:t>
      </w:r>
      <w:r>
        <w:rPr>
          <w:sz w:val="26"/>
          <w:szCs w:val="26"/>
          <w:lang w:val="sr-Latn-CS" w:eastAsia="en-US"/>
        </w:rPr>
        <w:t xml:space="preserve"> od ukupnog broja optuženih lica, a taj broj je i veći ukoliko se uzme u obzir i podatak da su optužena i </w:t>
      </w:r>
      <w:r>
        <w:rPr>
          <w:b/>
          <w:sz w:val="26"/>
          <w:szCs w:val="26"/>
          <w:lang w:val="sr-Latn-CS" w:eastAsia="en-US"/>
        </w:rPr>
        <w:t xml:space="preserve">tri </w:t>
      </w:r>
      <w:r>
        <w:rPr>
          <w:sz w:val="26"/>
          <w:szCs w:val="26"/>
          <w:lang w:val="sr-Latn-CS" w:eastAsia="en-US"/>
        </w:rPr>
        <w:t>lica</w:t>
      </w:r>
      <w:r>
        <w:rPr>
          <w:b/>
          <w:sz w:val="26"/>
          <w:szCs w:val="26"/>
          <w:lang w:val="sr-Latn-CS" w:eastAsia="en-US"/>
        </w:rPr>
        <w:t xml:space="preserve"> </w:t>
      </w:r>
      <w:r>
        <w:rPr>
          <w:sz w:val="26"/>
          <w:szCs w:val="26"/>
          <w:lang w:val="sr-Latn-CS" w:eastAsia="en-US"/>
        </w:rPr>
        <w:t xml:space="preserve">nesrpske nacionalnosti koji su bili pripadnici Vojske Republike Srpske (VRS). Broj optuženih lica koji su pripadnici ostala dva konstitutivna naroda te ostalih u daleko većoj mjeri je manji od broja optuženih iz reda srpskog naroda i on iznosi </w:t>
      </w:r>
      <w:r>
        <w:rPr>
          <w:b/>
          <w:sz w:val="26"/>
          <w:szCs w:val="26"/>
          <w:lang w:val="sr-Latn-CS" w:eastAsia="en-US"/>
        </w:rPr>
        <w:t xml:space="preserve">160, </w:t>
      </w:r>
      <w:r>
        <w:rPr>
          <w:sz w:val="26"/>
          <w:szCs w:val="26"/>
          <w:lang w:val="sr-Latn-CS" w:eastAsia="en-US"/>
        </w:rPr>
        <w:t xml:space="preserve">od čega je </w:t>
      </w:r>
      <w:r>
        <w:rPr>
          <w:b/>
          <w:sz w:val="26"/>
          <w:szCs w:val="26"/>
          <w:lang w:val="sr-Latn-CS" w:eastAsia="en-US"/>
        </w:rPr>
        <w:t xml:space="preserve">107 </w:t>
      </w:r>
      <w:r>
        <w:rPr>
          <w:sz w:val="26"/>
          <w:szCs w:val="26"/>
          <w:lang w:val="sr-Latn-CS" w:eastAsia="en-US"/>
        </w:rPr>
        <w:t xml:space="preserve">Bošnjaka ili </w:t>
      </w:r>
      <w:r>
        <w:rPr>
          <w:b/>
          <w:sz w:val="26"/>
          <w:szCs w:val="26"/>
          <w:lang w:val="sr-Latn-CS" w:eastAsia="en-US"/>
        </w:rPr>
        <w:t>24,8 %,</w:t>
      </w:r>
      <w:r>
        <w:rPr>
          <w:sz w:val="26"/>
          <w:szCs w:val="26"/>
          <w:lang w:val="sr-Latn-CS" w:eastAsia="en-US"/>
        </w:rPr>
        <w:t xml:space="preserve"> </w:t>
      </w:r>
      <w:r>
        <w:rPr>
          <w:b/>
          <w:sz w:val="26"/>
          <w:szCs w:val="26"/>
          <w:lang w:val="sr-Latn-CS" w:eastAsia="en-US"/>
        </w:rPr>
        <w:t>53</w:t>
      </w:r>
      <w:r>
        <w:rPr>
          <w:sz w:val="26"/>
          <w:szCs w:val="26"/>
          <w:lang w:val="sr-Latn-CS" w:eastAsia="en-US"/>
        </w:rPr>
        <w:t xml:space="preserve"> Hrvata ili </w:t>
      </w:r>
      <w:r>
        <w:rPr>
          <w:b/>
          <w:sz w:val="26"/>
          <w:szCs w:val="26"/>
          <w:lang w:val="sr-Latn-CS" w:eastAsia="en-US"/>
        </w:rPr>
        <w:t>12,3 %</w:t>
      </w:r>
      <w:r>
        <w:rPr>
          <w:sz w:val="26"/>
          <w:szCs w:val="26"/>
          <w:lang w:val="sr-Latn-CS" w:eastAsia="en-US"/>
        </w:rPr>
        <w:t xml:space="preserve"> te</w:t>
      </w:r>
      <w:r>
        <w:rPr>
          <w:b/>
          <w:sz w:val="26"/>
          <w:szCs w:val="26"/>
          <w:lang w:val="sr-Latn-CS" w:eastAsia="en-US"/>
        </w:rPr>
        <w:t xml:space="preserve"> dva</w:t>
      </w:r>
      <w:r>
        <w:rPr>
          <w:sz w:val="26"/>
          <w:szCs w:val="26"/>
          <w:lang w:val="sr-Latn-CS" w:eastAsia="en-US"/>
        </w:rPr>
        <w:t xml:space="preserve"> pripadnika iz reda ostalih što predstavlja </w:t>
      </w:r>
      <w:r>
        <w:rPr>
          <w:b/>
          <w:sz w:val="26"/>
          <w:szCs w:val="26"/>
          <w:lang w:val="sr-Latn-CS" w:eastAsia="en-US"/>
        </w:rPr>
        <w:t>0,5 %.</w:t>
      </w:r>
    </w:p>
    <w:p>
      <w:pPr>
        <w:pStyle w:val="Normal"/>
        <w:jc w:val="both"/>
        <w:rPr>
          <w:b/>
          <w:b/>
          <w:sz w:val="26"/>
          <w:szCs w:val="26"/>
          <w:lang w:val="sr-Latn-CS" w:eastAsia="en-US"/>
        </w:rPr>
      </w:pPr>
      <w:r>
        <w:rPr>
          <w:b/>
          <w:sz w:val="26"/>
          <w:szCs w:val="26"/>
          <w:lang w:val="sr-Latn-CS" w:eastAsia="en-US"/>
        </w:rPr>
      </w:r>
    </w:p>
    <w:p>
      <w:pPr>
        <w:pStyle w:val="Normal"/>
        <w:jc w:val="both"/>
        <w:rPr/>
      </w:pPr>
      <w:r>
        <w:rPr>
          <w:sz w:val="26"/>
          <w:szCs w:val="26"/>
          <w:lang w:val="sr-Latn-CS" w:eastAsia="en-US"/>
        </w:rPr>
        <w:t xml:space="preserve">Uzimajući u obzir visinu izrečenih kazni zatvora od strane Suda BiH, oko četiri petine kazni izrečene su Srbima. </w:t>
      </w:r>
    </w:p>
    <w:p>
      <w:pPr>
        <w:pStyle w:val="Normal"/>
        <w:jc w:val="both"/>
        <w:rPr/>
      </w:pPr>
      <w:r>
        <w:rPr>
          <w:sz w:val="26"/>
          <w:szCs w:val="26"/>
          <w:lang w:val="sr-Latn-CS" w:eastAsia="en-US"/>
        </w:rPr>
        <w:t xml:space="preserve">U pogledu pravosnažno izrečenih kazni, Srbima je do sada dosuđeno </w:t>
      </w:r>
      <w:r>
        <w:rPr>
          <w:b/>
          <w:sz w:val="26"/>
          <w:szCs w:val="26"/>
          <w:lang w:val="sr-Latn-CS" w:eastAsia="en-US"/>
        </w:rPr>
        <w:t>1240 (76,4 %)</w:t>
      </w:r>
      <w:r>
        <w:rPr>
          <w:sz w:val="26"/>
          <w:szCs w:val="26"/>
          <w:lang w:val="sr-Latn-CS" w:eastAsia="en-US"/>
        </w:rPr>
        <w:t xml:space="preserve"> i licima nesrpske nacionalnosti u VRS </w:t>
      </w:r>
      <w:r>
        <w:rPr>
          <w:b/>
          <w:sz w:val="26"/>
          <w:szCs w:val="26"/>
          <w:lang w:val="sr-Latn-CS" w:eastAsia="en-US"/>
        </w:rPr>
        <w:t>59 (3,6 %)</w:t>
      </w:r>
      <w:r>
        <w:rPr>
          <w:sz w:val="26"/>
          <w:szCs w:val="26"/>
          <w:lang w:val="sr-Latn-CS" w:eastAsia="en-US"/>
        </w:rPr>
        <w:t xml:space="preserve"> godina zatvora što ukupno iznosi </w:t>
      </w:r>
      <w:r>
        <w:rPr>
          <w:b/>
          <w:sz w:val="26"/>
          <w:szCs w:val="26"/>
          <w:lang w:val="sr-Latn-CS" w:eastAsia="en-US"/>
        </w:rPr>
        <w:t>1299</w:t>
      </w:r>
      <w:r>
        <w:rPr>
          <w:sz w:val="26"/>
          <w:szCs w:val="26"/>
          <w:lang w:val="sr-Latn-CS" w:eastAsia="en-US"/>
        </w:rPr>
        <w:t xml:space="preserve"> godina izrečene kazne zatvora, odnosno </w:t>
      </w:r>
      <w:r>
        <w:rPr>
          <w:b/>
          <w:sz w:val="26"/>
          <w:szCs w:val="26"/>
          <w:lang w:val="sr-Latn-CS" w:eastAsia="en-US"/>
        </w:rPr>
        <w:t>80 %</w:t>
      </w:r>
      <w:r>
        <w:rPr>
          <w:sz w:val="26"/>
          <w:szCs w:val="26"/>
          <w:lang w:val="sr-Latn-CS" w:eastAsia="en-US"/>
        </w:rPr>
        <w:t xml:space="preserve"> svih izrečenih kazni. Na drugoj strani Bošnjacima je izrečeno </w:t>
      </w:r>
      <w:r>
        <w:rPr>
          <w:b/>
          <w:sz w:val="26"/>
          <w:szCs w:val="26"/>
          <w:lang w:val="sr-Latn-CS" w:eastAsia="en-US"/>
        </w:rPr>
        <w:t>171 (10,6 %)</w:t>
      </w:r>
      <w:r>
        <w:rPr>
          <w:sz w:val="26"/>
          <w:szCs w:val="26"/>
          <w:lang w:val="sr-Latn-CS" w:eastAsia="en-US"/>
        </w:rPr>
        <w:t xml:space="preserve">, Hrvatima </w:t>
      </w:r>
      <w:r>
        <w:rPr>
          <w:b/>
          <w:sz w:val="26"/>
          <w:szCs w:val="26"/>
          <w:lang w:val="sr-Latn-CS" w:eastAsia="en-US"/>
        </w:rPr>
        <w:t>148 (9,1 %)</w:t>
      </w:r>
      <w:r>
        <w:rPr>
          <w:sz w:val="26"/>
          <w:szCs w:val="26"/>
          <w:lang w:val="sr-Latn-CS" w:eastAsia="en-US"/>
        </w:rPr>
        <w:t xml:space="preserve"> te ostalim </w:t>
      </w:r>
      <w:r>
        <w:rPr>
          <w:b/>
          <w:sz w:val="26"/>
          <w:szCs w:val="26"/>
          <w:lang w:val="sr-Latn-CS" w:eastAsia="en-US"/>
        </w:rPr>
        <w:t>5 (0,3 %)</w:t>
      </w:r>
      <w:r>
        <w:rPr>
          <w:sz w:val="26"/>
          <w:szCs w:val="26"/>
          <w:lang w:val="sr-Latn-CS" w:eastAsia="en-US"/>
        </w:rPr>
        <w:t xml:space="preserve"> godina zatvora, što ukupno čini procenat od </w:t>
      </w:r>
      <w:r>
        <w:rPr>
          <w:b/>
          <w:sz w:val="26"/>
          <w:szCs w:val="26"/>
          <w:lang w:val="sr-Latn-CS" w:eastAsia="en-US"/>
        </w:rPr>
        <w:t>20 %</w:t>
      </w:r>
      <w:r>
        <w:rPr>
          <w:sz w:val="26"/>
          <w:szCs w:val="26"/>
          <w:lang w:val="sr-Latn-CS" w:eastAsia="en-US"/>
        </w:rPr>
        <w:t xml:space="preserve"> ukupno pravosnažno izrečenih zatvorskih kazni.</w:t>
      </w:r>
    </w:p>
    <w:p>
      <w:pPr>
        <w:pStyle w:val="Normal"/>
        <w:jc w:val="both"/>
        <w:rPr/>
      </w:pPr>
      <w:r>
        <w:rPr>
          <w:sz w:val="26"/>
          <w:szCs w:val="26"/>
          <w:lang w:val="sr-Latn-CS" w:eastAsia="en-US"/>
        </w:rPr>
        <w:t>Prema naprijed navedenom dolazimo do nepobitnih činjenica da se Srbima stavljaju na teret najteža krivična djela i to krivična djela genocida i zločina protiv čovječnosti.</w:t>
      </w:r>
    </w:p>
    <w:p>
      <w:pPr>
        <w:pStyle w:val="Normal"/>
        <w:jc w:val="both"/>
        <w:rPr/>
      </w:pPr>
      <w:r>
        <w:rPr>
          <w:sz w:val="26"/>
          <w:szCs w:val="26"/>
          <w:lang w:val="sr-Latn-CS" w:eastAsia="en-US"/>
        </w:rPr>
        <w:t>To je posebno vidljivo kada je riječ o krivičnom djelu genocida (koje je po zakonu definisano kao najteže krivično djelo ratnog zločina i u sebi sadrži elemente koji se odnose na cilj potpunog ili djelimičnog istrebljenja etničke, nacionalne, rasne ili vjerske grupe ljudi) za koje su do sada isključivo bili optuženi Srbi, odnosno jedan nesrbin pripadnik VRS.</w:t>
      </w:r>
    </w:p>
    <w:p>
      <w:pPr>
        <w:pStyle w:val="Normal"/>
        <w:jc w:val="both"/>
        <w:rPr/>
      </w:pPr>
      <w:r>
        <w:rPr>
          <w:sz w:val="26"/>
          <w:szCs w:val="26"/>
          <w:lang w:val="sr-Latn-CS" w:eastAsia="en-US"/>
        </w:rPr>
        <w:t>Do sada je za ovo krivično djelo optuženo 39 lica srpske nacionalnosti i 1 lice nesrpske nacionalnosti u VRS,  što ukazuje na činjenicu da nije riječ o pojedinačnim optužnicama koje se odnose na ovo krivično djelo nego se Srbi sistematski optužuju za isto.</w:t>
      </w:r>
    </w:p>
    <w:p>
      <w:pPr>
        <w:pStyle w:val="Normal"/>
        <w:jc w:val="both"/>
        <w:rPr/>
      </w:pPr>
      <w:r>
        <w:rPr>
          <w:sz w:val="26"/>
          <w:szCs w:val="26"/>
          <w:lang w:val="sr-Latn-CS" w:eastAsia="en-US"/>
        </w:rPr>
        <w:t xml:space="preserve">Takođe i kada je riječ o zločinu protiv čovječnosti (koje je drugo po težini kvalifikacije krivično djelo i po zakonu je definisano kao široki i </w:t>
      </w:r>
      <w:r>
        <w:rPr>
          <w:b/>
          <w:sz w:val="26"/>
          <w:szCs w:val="26"/>
          <w:lang w:val="sr-Latn-CS" w:eastAsia="en-US"/>
        </w:rPr>
        <w:t xml:space="preserve">sistematski </w:t>
      </w:r>
      <w:r>
        <w:rPr>
          <w:sz w:val="26"/>
          <w:szCs w:val="26"/>
          <w:lang w:val="sr-Latn-CS" w:eastAsia="en-US"/>
        </w:rPr>
        <w:t xml:space="preserve">napad) situacija je slična te je do sada za ovo krivično djelo optuženo ukupno </w:t>
      </w:r>
      <w:r>
        <w:rPr>
          <w:b/>
          <w:sz w:val="26"/>
          <w:szCs w:val="26"/>
          <w:lang w:val="sr-Latn-CS" w:eastAsia="en-US"/>
        </w:rPr>
        <w:t xml:space="preserve">176 </w:t>
      </w:r>
      <w:r>
        <w:rPr>
          <w:sz w:val="26"/>
          <w:szCs w:val="26"/>
          <w:lang w:val="sr-Latn-CS" w:eastAsia="en-US"/>
        </w:rPr>
        <w:t xml:space="preserve">lica, od čega je </w:t>
      </w:r>
      <w:r>
        <w:rPr>
          <w:b/>
          <w:sz w:val="26"/>
          <w:szCs w:val="26"/>
          <w:lang w:val="sr-Latn-CS" w:eastAsia="en-US"/>
        </w:rPr>
        <w:t>158</w:t>
      </w:r>
      <w:r>
        <w:rPr>
          <w:sz w:val="26"/>
          <w:szCs w:val="26"/>
          <w:lang w:val="sr-Latn-CS" w:eastAsia="en-US"/>
        </w:rPr>
        <w:t xml:space="preserve"> Srba i </w:t>
      </w:r>
      <w:r>
        <w:rPr>
          <w:b/>
          <w:sz w:val="26"/>
          <w:szCs w:val="26"/>
          <w:lang w:val="sr-Latn-CS" w:eastAsia="en-US"/>
        </w:rPr>
        <w:t>dva</w:t>
      </w:r>
      <w:r>
        <w:rPr>
          <w:sz w:val="26"/>
          <w:szCs w:val="26"/>
          <w:lang w:val="sr-Latn-CS" w:eastAsia="en-US"/>
        </w:rPr>
        <w:t xml:space="preserve"> nesrpske nacionalnosti u VRS što čini čak </w:t>
      </w:r>
      <w:r>
        <w:rPr>
          <w:b/>
          <w:sz w:val="26"/>
          <w:szCs w:val="26"/>
          <w:lang w:val="sr-Latn-CS" w:eastAsia="en-US"/>
        </w:rPr>
        <w:t>90,9 %</w:t>
      </w:r>
      <w:r>
        <w:rPr>
          <w:sz w:val="26"/>
          <w:szCs w:val="26"/>
          <w:lang w:val="sr-Latn-CS" w:eastAsia="en-US"/>
        </w:rPr>
        <w:t xml:space="preserve"> od ukupnog broja.</w:t>
      </w:r>
    </w:p>
    <w:p>
      <w:pPr>
        <w:pStyle w:val="Normal"/>
        <w:jc w:val="both"/>
        <w:rPr/>
      </w:pPr>
      <w:r>
        <w:rPr>
          <w:sz w:val="26"/>
          <w:szCs w:val="26"/>
          <w:lang w:val="sr-Latn-CS" w:eastAsia="en-US"/>
        </w:rPr>
        <w:t>Simptomatično je i to da je za ovo krivično djelo optužen tek jedan Bošnjak, dok se većini od 15 optuženih lica hrvatske nacionalnosti na teret stavljaju zločini počinjeni nad bošnjačkim stanovništvom.</w:t>
      </w:r>
    </w:p>
    <w:p>
      <w:pPr>
        <w:pStyle w:val="Normal"/>
        <w:jc w:val="both"/>
        <w:rPr/>
      </w:pPr>
      <w:r>
        <w:rPr>
          <w:sz w:val="26"/>
          <w:szCs w:val="26"/>
          <w:lang w:val="sr-Latn-CS" w:eastAsia="en-US"/>
        </w:rPr>
        <w:t>Da je riječ o politički motivisanim procesima pokazuje i činjenica da se ova porazna statistika na štetu Srba pokušava kompenzovati  podizanjem većeg broja optužnica protiv Bošnjaka, za po zakonu lakše kvalifikovana krivična djela koja podrazumijevaju isključivo individualnu odgovornost.</w:t>
      </w:r>
    </w:p>
    <w:p>
      <w:pPr>
        <w:pStyle w:val="Normal"/>
        <w:jc w:val="both"/>
        <w:rPr/>
      </w:pPr>
      <w:r>
        <w:rPr>
          <w:sz w:val="26"/>
          <w:szCs w:val="26"/>
          <w:lang w:val="sr-Latn-CS" w:eastAsia="en-US"/>
        </w:rPr>
        <w:t>Tako na primjer, za krivično djelo ratnog zločina protiv civilnog stanovništva većinu optuženih lica čine Bošnjaci, iako je i ovdje znatan broj optuženih lica srpske nacionalnosti što i ne čudi s obzirom na činjenicu da preko   60 % ukupno optuženih lica čine pripadnici srpskog naroda.</w:t>
      </w:r>
    </w:p>
    <w:p>
      <w:pPr>
        <w:pStyle w:val="Normal"/>
        <w:spacing w:lineRule="auto" w:line="276"/>
        <w:jc w:val="both"/>
        <w:rPr/>
      </w:pPr>
      <w:r>
        <w:rPr>
          <w:sz w:val="26"/>
          <w:szCs w:val="26"/>
          <w:lang w:val="sr-Latn-CS" w:eastAsia="en-US"/>
        </w:rPr>
        <w:t>Slična situacija, kao i sa prethodnim je i sa krivičnim djelom ratnog zločina protiv ratnih zarobljenika gdje većinu optuženih lica takođe čine Bošnjaci.</w:t>
      </w:r>
    </w:p>
    <w:p>
      <w:pPr>
        <w:pStyle w:val="Normal"/>
        <w:jc w:val="both"/>
        <w:rPr/>
      </w:pPr>
      <w:r>
        <w:rPr>
          <w:sz w:val="26"/>
          <w:szCs w:val="26"/>
          <w:lang w:val="sr-Latn-CS" w:eastAsia="en-US"/>
        </w:rPr>
        <w:t>U radu Tužilaštva BiH zabrinjavajuću činjenicu predstavlja i očigledan pad kvaliteta optužnica koje Sud BiH sve češće odbija potvrditi ili vraća na dopunu jer su činjenični opisi optužnica jako oskudni u navođenju odlučnih činjenica potrebnih za utvrđivanje i dokazivanje elemenata dijela ratnih zločina.</w:t>
      </w:r>
    </w:p>
    <w:p>
      <w:pPr>
        <w:pStyle w:val="Normal"/>
        <w:jc w:val="both"/>
        <w:rPr/>
      </w:pPr>
      <w:r>
        <w:rPr>
          <w:sz w:val="26"/>
          <w:szCs w:val="26"/>
          <w:lang w:val="sr-Latn-CS" w:eastAsia="en-US"/>
        </w:rPr>
        <w:t>Sumirajući u cjelini praksu u radu Tužilaštva i Suda BiH dolazimo do poražavajućih činjenica na štetu srpskog naroda koje se ogledaju u sljedećem:</w:t>
      </w:r>
    </w:p>
    <w:p>
      <w:pPr>
        <w:pStyle w:val="Normal"/>
        <w:numPr>
          <w:ilvl w:val="0"/>
          <w:numId w:val="11"/>
        </w:numPr>
        <w:spacing w:lineRule="auto" w:line="276" w:before="0" w:after="200"/>
        <w:ind w:left="1068" w:firstLine="426"/>
        <w:contextualSpacing/>
        <w:jc w:val="both"/>
        <w:rPr/>
      </w:pPr>
      <w:r>
        <w:rPr>
          <w:sz w:val="26"/>
          <w:szCs w:val="26"/>
          <w:lang w:val="sr-Latn-CS" w:eastAsia="en-US"/>
        </w:rPr>
        <w:t>Preko 61 % ukupno optuženih lica za ratne zločine su Srbi;</w:t>
      </w:r>
    </w:p>
    <w:p>
      <w:pPr>
        <w:pStyle w:val="Normal"/>
        <w:numPr>
          <w:ilvl w:val="0"/>
          <w:numId w:val="11"/>
        </w:numPr>
        <w:spacing w:lineRule="auto" w:line="276" w:before="0" w:after="200"/>
        <w:ind w:left="1068" w:firstLine="426"/>
        <w:contextualSpacing/>
        <w:jc w:val="both"/>
        <w:rPr/>
      </w:pPr>
      <w:r>
        <w:rPr>
          <w:sz w:val="26"/>
          <w:szCs w:val="26"/>
          <w:lang w:val="sr-Latn-CS" w:eastAsia="en-US"/>
        </w:rPr>
        <w:t>Kada je u pitanju visina pravosnažno izrečenih kazni, Srbima je do sada dosuđeno ukupno 1240 godina kazne zatvora što čini preko 3/4 od ukupno izrečenih kazni, odnosno 4/5, ako se u obzir uzmu i kazne izrečene licama nesrpske nacionalnisti  pripadnicima VRS;</w:t>
      </w:r>
    </w:p>
    <w:p>
      <w:pPr>
        <w:pStyle w:val="Normal"/>
        <w:numPr>
          <w:ilvl w:val="0"/>
          <w:numId w:val="11"/>
        </w:numPr>
        <w:spacing w:lineRule="auto" w:line="276" w:before="0" w:after="200"/>
        <w:ind w:left="1068" w:firstLine="426"/>
        <w:contextualSpacing/>
        <w:jc w:val="both"/>
        <w:rPr/>
      </w:pPr>
      <w:r>
        <w:rPr>
          <w:sz w:val="26"/>
          <w:szCs w:val="26"/>
          <w:lang w:val="sr-Latn-CS" w:eastAsia="en-US"/>
        </w:rPr>
        <w:t>Analizirajući strukturu optužnica koja se odnosi na težinu kvalifikacije krivičnih djela ratnih zločina dolazi se do činjenica da se Srbi optužuju za najteža krivična djela;</w:t>
      </w:r>
    </w:p>
    <w:p>
      <w:pPr>
        <w:pStyle w:val="Normal"/>
        <w:numPr>
          <w:ilvl w:val="0"/>
          <w:numId w:val="11"/>
        </w:numPr>
        <w:spacing w:lineRule="auto" w:line="276" w:before="0" w:after="200"/>
        <w:ind w:left="1068" w:firstLine="426"/>
        <w:contextualSpacing/>
        <w:jc w:val="both"/>
        <w:rPr/>
      </w:pPr>
      <w:r>
        <w:rPr>
          <w:sz w:val="26"/>
          <w:szCs w:val="26"/>
          <w:lang w:val="sr-Latn-CS" w:eastAsia="en-US"/>
        </w:rPr>
        <w:t xml:space="preserve"> </w:t>
      </w:r>
      <w:r>
        <w:rPr>
          <w:sz w:val="26"/>
          <w:szCs w:val="26"/>
          <w:lang w:val="sr-Latn-CS" w:eastAsia="en-US"/>
        </w:rPr>
        <w:t>Za krivično djelo genocida isključivo su optuživani Srbi i to čak u 39 slučajeva, dok na drugoj strani nije podignuta ni jedna optužnica protiv Hrvata i Bošnjaka za ovo krivično djelo;</w:t>
      </w:r>
    </w:p>
    <w:p>
      <w:pPr>
        <w:pStyle w:val="Normal"/>
        <w:numPr>
          <w:ilvl w:val="0"/>
          <w:numId w:val="11"/>
        </w:numPr>
        <w:spacing w:lineRule="auto" w:line="276" w:before="0" w:after="200"/>
        <w:ind w:left="1068" w:firstLine="426"/>
        <w:contextualSpacing/>
        <w:jc w:val="both"/>
        <w:rPr/>
      </w:pPr>
      <w:r>
        <w:rPr>
          <w:sz w:val="26"/>
          <w:szCs w:val="26"/>
          <w:lang w:val="sr-Latn-CS" w:eastAsia="en-US"/>
        </w:rPr>
        <w:t>Po pitanju optužnica za krivično djelo zločina protiv čovječnosti protiv Srba je podignuto preko 90 % optužnica, dok je na drugoj strani optužen tek jedan Bošnjak, odnosno 15 Hrvata, ali za zločine počinjene nad Bošnjacima;</w:t>
      </w:r>
    </w:p>
    <w:p>
      <w:pPr>
        <w:pStyle w:val="Normal"/>
        <w:numPr>
          <w:ilvl w:val="0"/>
          <w:numId w:val="11"/>
        </w:numPr>
        <w:spacing w:lineRule="auto" w:line="276" w:before="0" w:after="200"/>
        <w:ind w:left="1068" w:firstLine="426"/>
        <w:contextualSpacing/>
        <w:jc w:val="both"/>
        <w:rPr/>
      </w:pPr>
      <w:r>
        <w:rPr>
          <w:sz w:val="26"/>
          <w:szCs w:val="26"/>
          <w:lang w:val="sr-Latn-CS" w:eastAsia="en-US"/>
        </w:rPr>
        <w:t>Bošnjaci, a jednim dijelom i Hrvati, su u većini slučajeva optuživani za krivična djela koja na neki način isključuju kolektivnu odgovornost, tj. za krivična djela u čijem opisu ne postoje elementi sistematskog napada, namjere i udruživanja;</w:t>
      </w:r>
    </w:p>
    <w:p>
      <w:pPr>
        <w:pStyle w:val="Normal"/>
        <w:numPr>
          <w:ilvl w:val="0"/>
          <w:numId w:val="11"/>
        </w:numPr>
        <w:spacing w:lineRule="auto" w:line="276" w:before="0" w:after="200"/>
        <w:ind w:left="1068" w:firstLine="426"/>
        <w:contextualSpacing/>
        <w:jc w:val="both"/>
        <w:rPr/>
      </w:pPr>
      <w:r>
        <w:rPr>
          <w:sz w:val="26"/>
          <w:szCs w:val="26"/>
          <w:lang w:val="sr-Latn-CS" w:eastAsia="en-US"/>
        </w:rPr>
        <w:t xml:space="preserve"> </w:t>
      </w:r>
      <w:r>
        <w:rPr>
          <w:sz w:val="26"/>
          <w:szCs w:val="26"/>
          <w:lang w:val="sr-Latn-CS" w:eastAsia="en-US"/>
        </w:rPr>
        <w:t>Prethodna tvrdnja za posljedicu ima da lica bošnjačke i hrvatske nacionalnosti odgovaraju za krivična djela koja su vezana za individualnu odgovornost te se samim tim isključivo procesuiraju niže rangirani nosioci političke i vojne vlasti, dok se nadređeni koji su često i naredbodavci neposrednih počinioca, čak pojavljuju u svojstvu svjedoka što dovodi do još jednog apsurda u radu Suda i Tužilaštva.</w:t>
      </w:r>
    </w:p>
    <w:p>
      <w:pPr>
        <w:pStyle w:val="Normal"/>
        <w:spacing w:before="0" w:after="0"/>
        <w:contextualSpacing/>
        <w:jc w:val="both"/>
        <w:rPr>
          <w:sz w:val="26"/>
          <w:szCs w:val="26"/>
          <w:lang w:val="sr-Latn-CS" w:eastAsia="en-US"/>
        </w:rPr>
      </w:pPr>
      <w:r>
        <w:rPr>
          <w:sz w:val="26"/>
          <w:szCs w:val="26"/>
          <w:lang w:val="sr-Latn-CS" w:eastAsia="en-US"/>
        </w:rPr>
      </w:r>
    </w:p>
    <w:p>
      <w:pPr>
        <w:pStyle w:val="Normal"/>
        <w:jc w:val="both"/>
        <w:rPr/>
      </w:pPr>
      <w:r>
        <w:rPr>
          <w:sz w:val="26"/>
          <w:szCs w:val="26"/>
          <w:lang w:val="sr-Latn-CS" w:eastAsia="en-US"/>
        </w:rPr>
        <w:t>Poseban problem u radu Tužilaštva i Suda BiH predstavlja retroaktivna primjena Krivičnog zakona. Naime, načelo zabrane retroaktivne primjene zakona, predstavlja sastavni element principa vladavine prava u demokratskom društvu čiji je cilj da obezbijedi pravnu sigurnost i izvjesnost građana.</w:t>
      </w:r>
    </w:p>
    <w:p>
      <w:pPr>
        <w:pStyle w:val="Normal"/>
        <w:jc w:val="both"/>
        <w:rPr/>
      </w:pPr>
      <w:r>
        <w:rPr>
          <w:sz w:val="26"/>
          <w:szCs w:val="26"/>
          <w:lang w:val="sr-Latn-CS" w:eastAsia="en-US"/>
        </w:rPr>
        <w:t>Međutim, Tužilaštvo i Sud BiH ne primjenjuju ovaj princip, iako je kršenje istog utvrđeno u presudi Evropskog suda za ljudska prava u Strazburu u predmetu Maktouf i Damjanović protiv Bosne i Hercegovine.</w:t>
      </w:r>
    </w:p>
    <w:p>
      <w:pPr>
        <w:pStyle w:val="Normal"/>
        <w:jc w:val="both"/>
        <w:rPr/>
      </w:pPr>
      <w:r>
        <w:rPr>
          <w:sz w:val="26"/>
          <w:szCs w:val="26"/>
          <w:lang w:val="sr-Latn-CS" w:eastAsia="en-US"/>
        </w:rPr>
        <w:t>U svojoj odluci od 18. jula 2013. godine u gore pomenutom predmetu, Evropski sud za ljudska prava smatrao je da je Sud BiH prekršio zabranu retroaktivnog izricanja kazne koja je strožija od kazne predviđene zakonom na snazi u vrijeme izvršenja krivičnog djela iz Evropske konvencije o ljudskim pravima. Analiza presude nalaže korektivne i buduće mjere Suda BiH.  U svakoj presudi kojom je Sud BiH izrekao kaznu optuženima na osnovu Krivičnog zakona BiH iz 2003. godine Sud je prekršio Evropsku konvenciju, ako bi primjena Krivičnog zakona SFRJ iz 1976. godine mogla rezultirati blažom kaznom.</w:t>
      </w:r>
    </w:p>
    <w:p>
      <w:pPr>
        <w:pStyle w:val="Normal"/>
        <w:jc w:val="both"/>
        <w:rPr/>
      </w:pPr>
      <w:r>
        <w:rPr>
          <w:sz w:val="26"/>
          <w:szCs w:val="26"/>
          <w:lang w:val="sr-Latn-CS" w:eastAsia="en-US"/>
        </w:rPr>
        <w:t xml:space="preserve">Međutim, Sud BiH nije preduzeo nikakve očigledne radnje na primjeni ove presude sve dok Ustavni sud BiH nije izdao direktan nalog za to. Iako je Sud BiH od tada ponovo pokrenuo postupak u pomenutim predmetima, kao i u nekim drugim predmetima po nalogu Ustavnog suda BiH, ovaj sud svojim odlukama i dalje krši prava optuženih i ne čini ništa da sanira dugogodišnje kršenje prava optuženih u ranijim predmetima protiv lica koja nisu podnijela apelaciju Ustavnom sudu BiH. </w:t>
      </w:r>
    </w:p>
    <w:p>
      <w:pPr>
        <w:pStyle w:val="Normal"/>
        <w:jc w:val="both"/>
        <w:rPr/>
      </w:pPr>
      <w:r>
        <w:rPr>
          <w:sz w:val="26"/>
          <w:szCs w:val="26"/>
          <w:lang w:val="sr-Latn-CS" w:eastAsia="en-US"/>
        </w:rPr>
        <w:t>I pored odluke Ustavnog suda BiH nastavljeno je sa praksom donošenja presuda i podizanja optužnica po Krivičnom zakonu BiH iz 2003. godine (neke od izrečenih kazni čak premašuju zakonski maksimum predviđen Zakonom iz 1976. godine).</w:t>
      </w:r>
    </w:p>
    <w:p>
      <w:pPr>
        <w:pStyle w:val="Normal"/>
        <w:jc w:val="both"/>
        <w:rPr/>
      </w:pPr>
      <w:r>
        <w:rPr>
          <w:sz w:val="26"/>
          <w:szCs w:val="26"/>
          <w:lang w:val="sr-Latn-CS" w:eastAsia="en-US"/>
        </w:rPr>
        <w:t>Čak i u ponovljenim suđenjima  u kojima se primjenjuje KZ SFRJ, Sud BiH uglavnom izriče maksimalne kazne predviđene ovim zakonom, bez uvažavanja utvrđenih olakšavajućih okolnosti iz ranijih postupaka, u kojima je primjenjivan KZ BiH i na osnovu kojih su izricane ranije kazne.</w:t>
      </w:r>
    </w:p>
    <w:p>
      <w:pPr>
        <w:pStyle w:val="Normal"/>
        <w:jc w:val="both"/>
        <w:rPr/>
      </w:pPr>
      <w:r>
        <w:rPr>
          <w:sz w:val="26"/>
          <w:szCs w:val="26"/>
          <w:lang w:val="sr-Latn-CS" w:eastAsia="en-US"/>
        </w:rPr>
        <w:t>Kao primjer ove prakse može se navesti slučaj generala Novaka Đukića kojem je u presudi u kojoj je primjenjivan KZ BiH prvobitno bila izrečena kazna dugotrajnog zatvora u visini od 25 godina (maksimalna kazna iznosi 45 godina te su samim tim u presudi uzete u razmatranje olakšavajuće okolnosti). Međutim, u ponovljenom postupku, nakon podnesene apelacije, isti sud je izrekao maksimalnu kaznu zatvora, predviđenu Krivičnim zakonom SFRJ, u visini od 20 godina zatvora, ne uzimajući u obzir ranije utvrđene činjenice koje su uticale na smanjenje kazne. Na navedenu presudu koja je po svom karakteru ponovo prvostepena lice nije imalo mogućnost žalbe što predstavlja pravni presedan.</w:t>
      </w:r>
    </w:p>
    <w:p>
      <w:pPr>
        <w:pStyle w:val="Normal"/>
        <w:jc w:val="both"/>
        <w:rPr/>
      </w:pPr>
      <w:r>
        <w:rPr>
          <w:sz w:val="26"/>
          <w:szCs w:val="26"/>
          <w:lang w:val="sr-Latn-CS" w:eastAsia="en-US"/>
        </w:rPr>
        <w:t>Protiv odluka Suda BiH, u predmetima ratnih zločina, Ustavni sud BiH je u 18 apelacija utvrdio kršenje principa primjene blažeg zakona po počinioca, u ovom slučaju  KZ SFRJ umjesto Krivičnog zakona BiH iz 2003. godine.</w:t>
      </w:r>
    </w:p>
    <w:p>
      <w:pPr>
        <w:pStyle w:val="Normal"/>
        <w:jc w:val="both"/>
        <w:rPr/>
      </w:pPr>
      <w:r>
        <w:rPr>
          <w:sz w:val="26"/>
          <w:szCs w:val="26"/>
          <w:lang w:val="sr-Latn-CS" w:eastAsia="en-US"/>
        </w:rPr>
        <w:t>Od ukupnog broja apelanata njih 12 su apelanti  srpske nacionalnosti.</w:t>
      </w:r>
    </w:p>
    <w:p>
      <w:pPr>
        <w:pStyle w:val="Normal"/>
        <w:jc w:val="both"/>
        <w:rPr/>
      </w:pPr>
      <w:r>
        <w:rPr>
          <w:sz w:val="26"/>
          <w:szCs w:val="26"/>
          <w:lang w:val="sr-Latn-CS" w:eastAsia="en-US"/>
        </w:rPr>
        <w:t>Konstantno nepoštovanje  presude Evropskog suda u Strazburu ogleda se i prilikom potvrđivanja novih optužnica, tako da je od donošenja pomenute odluke do danas potvrđena 31 nova optužnica za krivična djela ratnih zločina po KZ BiH, iako je riječ o krivičnim djelima koja su postojala i u KZ SFRJ.</w:t>
      </w:r>
    </w:p>
    <w:p>
      <w:pPr>
        <w:pStyle w:val="Normal"/>
        <w:jc w:val="both"/>
        <w:rPr/>
      </w:pPr>
      <w:r>
        <w:rPr>
          <w:sz w:val="26"/>
          <w:szCs w:val="26"/>
          <w:lang w:val="sr-Latn-CS" w:eastAsia="en-US"/>
        </w:rPr>
        <w:t>Neophodno je napomenuti da su sa ovakvom praksom pravosudni organi BiH nastavili tokom cijele 2014. godine, a istu praksu nastavljaju i u 2015. godini.</w:t>
      </w:r>
    </w:p>
    <w:p>
      <w:pPr>
        <w:pStyle w:val="Normal"/>
        <w:jc w:val="both"/>
        <w:rPr>
          <w:i/>
          <w:i/>
          <w:sz w:val="26"/>
          <w:szCs w:val="26"/>
          <w:lang w:val="sr-Latn-CS" w:eastAsia="en-US"/>
        </w:rPr>
      </w:pPr>
      <w:r>
        <w:rPr>
          <w:i/>
          <w:sz w:val="26"/>
          <w:szCs w:val="26"/>
          <w:lang w:val="sr-Latn-CS" w:eastAsia="en-US"/>
        </w:rPr>
      </w:r>
    </w:p>
    <w:p>
      <w:pPr>
        <w:pStyle w:val="Normal"/>
        <w:jc w:val="both"/>
        <w:rPr>
          <w:b/>
          <w:b/>
          <w:i/>
          <w:i/>
          <w:sz w:val="26"/>
          <w:szCs w:val="26"/>
          <w:lang w:val="sr-Latn-CS" w:eastAsia="en-US"/>
        </w:rPr>
      </w:pPr>
      <w:r>
        <w:rPr>
          <w:b/>
          <w:i/>
          <w:sz w:val="26"/>
          <w:szCs w:val="26"/>
          <w:lang w:val="sr-Latn-CS" w:eastAsia="en-US"/>
        </w:rPr>
        <w:t>III DRŽAVNA STRATEGIJA ZA RAD NA PREDMETIMA RATNIH ZLOČINA</w:t>
      </w:r>
    </w:p>
    <w:p>
      <w:pPr>
        <w:pStyle w:val="Normal"/>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 xml:space="preserve">Državna strategija za rad na predmetima ratnih zločina usvojena je 29. decembra 2008. godine na 71. sjednici Savjeta ministara BiH. Strategija je postavila određene ciljeve pred sudove i tužilaštva, kao i sve druge subjekte koji učestvuju u procesuiranju predmeta ratnih zločina. </w:t>
      </w:r>
    </w:p>
    <w:p>
      <w:pPr>
        <w:pStyle w:val="Normal"/>
        <w:jc w:val="both"/>
        <w:rPr>
          <w:rFonts w:eastAsia="Calibri"/>
          <w:sz w:val="26"/>
          <w:szCs w:val="26"/>
          <w:lang w:val="sr-Latn-CS" w:eastAsia="en-US"/>
        </w:rPr>
      </w:pPr>
      <w:r>
        <w:rPr>
          <w:sz w:val="26"/>
          <w:szCs w:val="26"/>
          <w:lang w:val="sr-Latn-CS" w:eastAsia="en-US"/>
        </w:rPr>
        <w:t>U skladu sa planom aktivnosti provođenja Strategije, na 80. sjednici Savjeta ministara BiH održanoj 19. marta 2009. godine, donesena je Odluka o formiranju Nadzornog tijela za praćenje provođenja Strategije (u daljem tekstu: Nadzorno tijelo), kao stalnog stručnog tijela. Nadzorno tijelo ima zadatak da u skladu sa članom 3. pomenute Odluke usmjerava rad svih organa zaduženih za provođenje strateških ciljeva i mjera, da procjenjuje ostvarene rezultate u odnosu na očekivane, da daje uputstva za poboljšanje provođenja Strategije, da u kvartalnim izvještajima predlaže mjere za unapređenje stepena realizacije strateških ciljeva, mjera itd.</w:t>
      </w:r>
      <w:r>
        <w:rPr>
          <w:rFonts w:eastAsia="Calibri"/>
          <w:sz w:val="26"/>
          <w:szCs w:val="26"/>
          <w:lang w:val="sr-Latn-CS" w:eastAsia="en-US"/>
        </w:rPr>
        <w:t xml:space="preserve"> Može se konstatovati da je time ovaj </w:t>
      </w:r>
      <w:r>
        <w:rPr>
          <w:sz w:val="26"/>
          <w:szCs w:val="26"/>
          <w:lang w:val="sr-Latn-CS" w:eastAsia="en-US"/>
        </w:rPr>
        <w:t>strateški cilj jedini realizovan u roku i da Nadzorno tijelo u potpunosti izvršava zadate ciljeve i zadatke.</w:t>
      </w:r>
    </w:p>
    <w:p>
      <w:pPr>
        <w:pStyle w:val="Normal"/>
        <w:jc w:val="both"/>
        <w:rPr/>
      </w:pPr>
      <w:r>
        <w:rPr>
          <w:sz w:val="26"/>
          <w:szCs w:val="26"/>
          <w:lang w:val="sr-Latn-CS" w:eastAsia="en-US"/>
        </w:rPr>
        <w:t>Realizacija svih ostalih ciljeva nije u potpunosti ostvarena ili je ostvarena sa znatnim kašnjenjima.</w:t>
      </w:r>
    </w:p>
    <w:p>
      <w:pPr>
        <w:pStyle w:val="Normal"/>
        <w:jc w:val="both"/>
        <w:rPr/>
      </w:pPr>
      <w:r>
        <w:rPr>
          <w:sz w:val="26"/>
          <w:szCs w:val="26"/>
          <w:lang w:val="sr-Latn-CS" w:eastAsia="en-US"/>
        </w:rPr>
        <w:t>Ciljevi donešenja i očekivani rezultati Strategije su:</w:t>
      </w:r>
    </w:p>
    <w:p>
      <w:pPr>
        <w:pStyle w:val="Normal"/>
        <w:numPr>
          <w:ilvl w:val="0"/>
          <w:numId w:val="6"/>
        </w:numPr>
        <w:spacing w:lineRule="auto" w:line="276" w:before="0" w:after="200"/>
        <w:ind w:left="720" w:firstLine="426"/>
        <w:contextualSpacing/>
        <w:jc w:val="both"/>
        <w:rPr/>
      </w:pPr>
      <w:r>
        <w:rPr>
          <w:i/>
          <w:sz w:val="26"/>
          <w:szCs w:val="26"/>
          <w:lang w:val="sr-Latn-CS" w:eastAsia="en-US"/>
        </w:rPr>
        <w:t>Procesuirati najsloženije i najprioritetnije predmete ratnih zločina u roku od sedam godina te procesuirati ostale predmete ratnih zločina u periodu od 15 godina od usvajanja Strategije</w:t>
      </w:r>
      <w:r>
        <w:rPr>
          <w:sz w:val="26"/>
          <w:szCs w:val="26"/>
          <w:lang w:val="sr-Latn-CS" w:eastAsia="en-US"/>
        </w:rPr>
        <w:t xml:space="preserve">  - ovaj cilj evidentno neće biti ispunjen na vrijeme, odnosno do kraja 2015. godine;</w:t>
      </w:r>
    </w:p>
    <w:p>
      <w:pPr>
        <w:pStyle w:val="Normal"/>
        <w:numPr>
          <w:ilvl w:val="0"/>
          <w:numId w:val="6"/>
        </w:numPr>
        <w:spacing w:lineRule="auto" w:line="276" w:before="0" w:after="200"/>
        <w:ind w:left="720" w:firstLine="426"/>
        <w:contextualSpacing/>
        <w:jc w:val="both"/>
        <w:rPr/>
      </w:pPr>
      <w:r>
        <w:rPr>
          <w:i/>
          <w:sz w:val="26"/>
          <w:szCs w:val="26"/>
          <w:lang w:val="sr-Latn-CS" w:eastAsia="en-US"/>
        </w:rPr>
        <w:t>Na nivou Suda i Tužilaštva BiH centralizovati i ažurirati evidenciju o svim predmetima ratnih zločina koji se nalaze pred BH pravosuđem</w:t>
      </w:r>
      <w:r>
        <w:rPr>
          <w:sz w:val="26"/>
          <w:szCs w:val="26"/>
          <w:lang w:val="sr-Latn-CS" w:eastAsia="en-US"/>
        </w:rPr>
        <w:t xml:space="preserve"> – kašnjenje u potpunoj realizaciji cilja je tri godine;</w:t>
      </w:r>
    </w:p>
    <w:p>
      <w:pPr>
        <w:pStyle w:val="Normal"/>
        <w:numPr>
          <w:ilvl w:val="0"/>
          <w:numId w:val="6"/>
        </w:numPr>
        <w:spacing w:lineRule="auto" w:line="276" w:before="0" w:after="200"/>
        <w:ind w:left="720" w:firstLine="426"/>
        <w:contextualSpacing/>
        <w:jc w:val="both"/>
        <w:rPr/>
      </w:pPr>
      <w:r>
        <w:rPr>
          <w:i/>
          <w:sz w:val="26"/>
          <w:szCs w:val="26"/>
          <w:lang w:val="sr-Latn-CS" w:eastAsia="en-US"/>
        </w:rPr>
        <w:t>Osigurati funkcionalan mehanizam upravljanja predmetima ratnih zločina, odnosno njihovog raspoređivanja između državnog pravosuđa i pravosuđa entiteta i Brčko Distrikta, koji će omogućiti efikasno procesuiranje u zadatom vremenskom periodu</w:t>
      </w:r>
      <w:r>
        <w:rPr>
          <w:sz w:val="26"/>
          <w:szCs w:val="26"/>
          <w:lang w:val="sr-Latn-CS" w:eastAsia="en-US"/>
        </w:rPr>
        <w:t xml:space="preserve"> – veći broj predmeta se prenosi sa nivoa entiteta na nivo BiH nego obrnuto, stoga je evidentno da cilj nije realizovan;</w:t>
      </w:r>
    </w:p>
    <w:p>
      <w:pPr>
        <w:pStyle w:val="Normal"/>
        <w:numPr>
          <w:ilvl w:val="0"/>
          <w:numId w:val="6"/>
        </w:numPr>
        <w:spacing w:lineRule="auto" w:line="276" w:before="0" w:after="200"/>
        <w:ind w:left="720" w:firstLine="426"/>
        <w:contextualSpacing/>
        <w:jc w:val="both"/>
        <w:rPr/>
      </w:pPr>
      <w:r>
        <w:rPr>
          <w:i/>
          <w:sz w:val="26"/>
          <w:szCs w:val="26"/>
          <w:lang w:val="sr-Latn-CS" w:eastAsia="en-US"/>
        </w:rPr>
        <w:t>Prioritetno procesuirati najodgovornije počinioce pred Sudom BiH uz pomoć usaglašenih kriterijuma za selekciju i određivanje prioriteta predmeta</w:t>
      </w:r>
      <w:r>
        <w:rPr>
          <w:sz w:val="26"/>
          <w:szCs w:val="26"/>
          <w:lang w:val="sr-Latn-CS" w:eastAsia="en-US"/>
        </w:rPr>
        <w:t xml:space="preserve"> – realizacija cilja kasni;</w:t>
      </w:r>
    </w:p>
    <w:p>
      <w:pPr>
        <w:pStyle w:val="Normal"/>
        <w:numPr>
          <w:ilvl w:val="0"/>
          <w:numId w:val="6"/>
        </w:numPr>
        <w:spacing w:lineRule="auto" w:line="276" w:before="0" w:after="200"/>
        <w:ind w:left="720" w:firstLine="426"/>
        <w:contextualSpacing/>
        <w:jc w:val="both"/>
        <w:rPr/>
      </w:pPr>
      <w:r>
        <w:rPr>
          <w:i/>
          <w:sz w:val="26"/>
          <w:szCs w:val="26"/>
          <w:lang w:val="sr-Latn-CS" w:eastAsia="en-US"/>
        </w:rPr>
        <w:t>Ujednačiti sudsku praksu u predmetima ratnih zločina kako bi se osigurala pravna sigurnost i jednakost građana pred zakonom</w:t>
      </w:r>
      <w:r>
        <w:rPr>
          <w:sz w:val="26"/>
          <w:szCs w:val="26"/>
          <w:lang w:val="sr-Latn-CS" w:eastAsia="en-US"/>
        </w:rPr>
        <w:t xml:space="preserve"> – cilj je djelimično realizovan i to zahvaljujući presudi Evropskog suda za ljudska prava u Strazburu, ali praksa pokazuje da se nastavlja sa neujednačenom sudskom praksom;</w:t>
      </w:r>
    </w:p>
    <w:p>
      <w:pPr>
        <w:pStyle w:val="Normal"/>
        <w:numPr>
          <w:ilvl w:val="0"/>
          <w:numId w:val="6"/>
        </w:numPr>
        <w:spacing w:lineRule="auto" w:line="276" w:before="0" w:after="200"/>
        <w:ind w:left="720" w:firstLine="426"/>
        <w:contextualSpacing/>
        <w:jc w:val="both"/>
        <w:rPr/>
      </w:pPr>
      <w:r>
        <w:rPr>
          <w:i/>
          <w:sz w:val="26"/>
          <w:szCs w:val="26"/>
          <w:lang w:val="sr-Latn-CS" w:eastAsia="en-US"/>
        </w:rPr>
        <w:t xml:space="preserve">Ojačati kapacitete pravosuđa i policije u čitavoj BiH za rad na predmetima ratnih zločina </w:t>
      </w:r>
      <w:r>
        <w:rPr>
          <w:sz w:val="26"/>
          <w:szCs w:val="26"/>
          <w:lang w:val="sr-Latn-CS" w:eastAsia="en-US"/>
        </w:rPr>
        <w:t>– realizacija cilja je kasnila i cilj nije u potpunosti realizovan iz razloga što je nemoguće utvrditi tačan broj predmeta koji se nalaze u radu kod tužilaštava niti utvrditi normu rada svakog pojedinog tužilaštva, što ponovo ima za posljedicu da se raspodjela sredstava iz IPA fondova ne može pravilno vršiti, jer u momentu kada se sredstva dodjeljuju u radu se nalazi određeni broj predmeta, a već za nekoliko mjeseci taj broj ne mora da bude takav;</w:t>
      </w:r>
    </w:p>
    <w:p>
      <w:pPr>
        <w:pStyle w:val="Normal"/>
        <w:numPr>
          <w:ilvl w:val="0"/>
          <w:numId w:val="6"/>
        </w:numPr>
        <w:spacing w:lineRule="auto" w:line="276" w:before="0" w:after="200"/>
        <w:ind w:left="720" w:firstLine="426"/>
        <w:contextualSpacing/>
        <w:jc w:val="both"/>
        <w:rPr/>
      </w:pPr>
      <w:r>
        <w:rPr>
          <w:i/>
          <w:sz w:val="26"/>
          <w:szCs w:val="26"/>
          <w:lang w:val="sr-Latn-CS" w:eastAsia="en-US"/>
        </w:rPr>
        <w:t xml:space="preserve">Ostvariti efikasniju saradnju sa zemljama u regiji po pitanju predmeta ratnih zločina u cilju napretka u cijelom regionu </w:t>
      </w:r>
      <w:r>
        <w:rPr>
          <w:sz w:val="26"/>
          <w:szCs w:val="26"/>
          <w:lang w:val="sr-Latn-CS" w:eastAsia="en-US"/>
        </w:rPr>
        <w:t xml:space="preserve">– potpisivanje protokola je kasnilo te su isti i nakon potpisivanja ostali „mrtvo slovo na papiru“ ; </w:t>
      </w:r>
    </w:p>
    <w:p>
      <w:pPr>
        <w:pStyle w:val="Normal"/>
        <w:numPr>
          <w:ilvl w:val="0"/>
          <w:numId w:val="6"/>
        </w:numPr>
        <w:spacing w:lineRule="auto" w:line="276" w:before="0" w:after="200"/>
        <w:ind w:left="720" w:firstLine="426"/>
        <w:contextualSpacing/>
        <w:jc w:val="both"/>
        <w:rPr>
          <w:sz w:val="26"/>
          <w:szCs w:val="26"/>
          <w:lang w:val="sr-Latn-CS" w:eastAsia="en-US"/>
        </w:rPr>
      </w:pPr>
      <w:r>
        <w:rPr>
          <w:i/>
          <w:sz w:val="26"/>
          <w:szCs w:val="26"/>
          <w:lang w:val="sr-Latn-CS" w:eastAsia="en-US"/>
        </w:rPr>
        <w:t>Obezbijediti zaštitu, podršku i isti tretman svih žrtava i svjedoka u postupcima pred sudovima u BiH</w:t>
      </w:r>
      <w:r>
        <w:rPr>
          <w:sz w:val="26"/>
          <w:szCs w:val="26"/>
          <w:lang w:val="sr-Latn-CS" w:eastAsia="en-US"/>
        </w:rPr>
        <w:t xml:space="preserve"> – ni ovaj cilj nije u potpunosti realizovan  i</w:t>
      </w:r>
    </w:p>
    <w:p>
      <w:pPr>
        <w:pStyle w:val="Normal"/>
        <w:numPr>
          <w:ilvl w:val="0"/>
          <w:numId w:val="6"/>
        </w:numPr>
        <w:spacing w:lineRule="auto" w:line="276" w:before="0" w:after="200"/>
        <w:ind w:left="720" w:firstLine="426"/>
        <w:contextualSpacing/>
        <w:jc w:val="both"/>
        <w:rPr/>
      </w:pPr>
      <w:r>
        <w:rPr>
          <w:i/>
          <w:sz w:val="26"/>
          <w:szCs w:val="26"/>
          <w:lang w:val="sr-Latn-CS" w:eastAsia="en-US"/>
        </w:rPr>
        <w:t xml:space="preserve">Uspostaviti odgovarajući zakonski okvir za sprovođenje mjera usvojenih u Strategiji i ostvarenje njenih ciljeva – </w:t>
      </w:r>
      <w:r>
        <w:rPr>
          <w:sz w:val="26"/>
          <w:szCs w:val="26"/>
          <w:lang w:val="sr-Latn-CS" w:eastAsia="en-US"/>
        </w:rPr>
        <w:t>cilj realizovan u roku kao što je u prethodnom tekstu navedeno.</w:t>
      </w:r>
    </w:p>
    <w:p>
      <w:pPr>
        <w:pStyle w:val="Normal"/>
        <w:jc w:val="both"/>
        <w:rPr/>
      </w:pPr>
      <w:r>
        <w:rPr>
          <w:sz w:val="26"/>
          <w:szCs w:val="26"/>
          <w:lang w:val="sr-Latn-CS" w:eastAsia="en-US"/>
        </w:rPr>
        <w:t xml:space="preserve">Državna strategija se može posmatrati kroz dva segmenta i to: </w:t>
      </w:r>
    </w:p>
    <w:p>
      <w:pPr>
        <w:pStyle w:val="Normal"/>
        <w:numPr>
          <w:ilvl w:val="0"/>
          <w:numId w:val="10"/>
        </w:numPr>
        <w:spacing w:lineRule="auto" w:line="276" w:before="0" w:after="200"/>
        <w:ind w:left="786" w:firstLine="426"/>
        <w:contextualSpacing/>
        <w:jc w:val="both"/>
        <w:rPr/>
      </w:pPr>
      <w:r>
        <w:rPr>
          <w:sz w:val="26"/>
          <w:szCs w:val="26"/>
          <w:lang w:val="sr-Latn-CS" w:eastAsia="en-US"/>
        </w:rPr>
        <w:t>Procesuirati najsloženije i najprioritetnije predmete ratnih zločina u roku od sedam godina te procesuirati ostale predmete ratnih zločina u periodu od 15 godina od usvajanja strategije;</w:t>
      </w:r>
    </w:p>
    <w:p>
      <w:pPr>
        <w:pStyle w:val="Normal"/>
        <w:numPr>
          <w:ilvl w:val="0"/>
          <w:numId w:val="10"/>
        </w:numPr>
        <w:spacing w:lineRule="auto" w:line="276" w:before="0" w:after="200"/>
        <w:ind w:left="786" w:firstLine="426"/>
        <w:contextualSpacing/>
        <w:jc w:val="both"/>
        <w:rPr/>
      </w:pPr>
      <w:r>
        <w:rPr>
          <w:sz w:val="26"/>
          <w:szCs w:val="26"/>
          <w:lang w:val="sr-Latn-CS" w:eastAsia="en-US"/>
        </w:rPr>
        <w:t>Ostalih osam strateških ciljeva.</w:t>
      </w:r>
    </w:p>
    <w:p>
      <w:pPr>
        <w:pStyle w:val="Normal"/>
        <w:spacing w:before="0" w:after="0"/>
        <w:contextualSpacing/>
        <w:jc w:val="both"/>
        <w:rPr/>
      </w:pPr>
      <w:r>
        <w:rPr>
          <w:sz w:val="26"/>
          <w:szCs w:val="26"/>
          <w:lang w:val="sr-Latn-CS" w:eastAsia="en-US"/>
        </w:rPr>
        <w:t xml:space="preserve">Ovo prethodno je navedeno iz razloga što je ostvarenje strateškog cilja broj 1 uzročno - posljedično vezano i zavisno od realizacije ostalih strateških ciljeva. </w:t>
      </w:r>
    </w:p>
    <w:p>
      <w:pPr>
        <w:pStyle w:val="Normal"/>
        <w:spacing w:before="0" w:after="0"/>
        <w:contextualSpacing/>
        <w:jc w:val="both"/>
        <w:rPr/>
      </w:pPr>
      <w:r>
        <w:rPr>
          <w:i/>
          <w:sz w:val="26"/>
          <w:szCs w:val="26"/>
          <w:lang w:val="sr-Latn-CS" w:eastAsia="en-US"/>
        </w:rPr>
        <w:t>Zbog čega su bitni rokovi iz strategije i procesuiranje najsloženijih predmeta?</w:t>
      </w:r>
    </w:p>
    <w:p>
      <w:pPr>
        <w:pStyle w:val="Normal"/>
        <w:spacing w:before="0" w:after="0"/>
        <w:contextualSpacing/>
        <w:jc w:val="both"/>
        <w:rPr/>
      </w:pPr>
      <w:r>
        <w:rPr>
          <w:sz w:val="26"/>
          <w:szCs w:val="26"/>
          <w:lang w:val="sr-Latn-CS" w:eastAsia="en-US"/>
        </w:rPr>
        <w:t>Veoma je važno da se najsloženiji predmeti procesuiraju u predviđenom roku, jer se u suprotnom može desiti da pojedini zločini ostanu nekažnjeni, obzirom na vrijeme koje je proteklo od momenta izvršenja krivičnog djela, jer biološki nestaju svjedoci, počinioci i druga lica koja su od značaja za postupak, a cilj procesuiranja nije nekažnjavanje zločina, već njihovo kažnjavanje i satisfakcija žrtvama i njihovim porodicama u vidu osuđujućih presuda.</w:t>
      </w:r>
    </w:p>
    <w:p>
      <w:pPr>
        <w:pStyle w:val="Normal"/>
        <w:jc w:val="both"/>
        <w:rPr>
          <w:sz w:val="26"/>
          <w:szCs w:val="26"/>
          <w:lang w:val="sr-Latn-CS" w:eastAsia="en-US"/>
        </w:rPr>
      </w:pPr>
      <w:r>
        <w:rPr>
          <w:sz w:val="26"/>
          <w:szCs w:val="26"/>
          <w:lang w:val="sr-Latn-CS" w:eastAsia="en-US"/>
        </w:rPr>
      </w:r>
    </w:p>
    <w:p>
      <w:pPr>
        <w:pStyle w:val="Normal"/>
        <w:jc w:val="both"/>
        <w:rPr>
          <w:b/>
          <w:b/>
          <w:sz w:val="26"/>
          <w:szCs w:val="26"/>
          <w:lang w:val="sr-Latn-CS" w:eastAsia="en-US"/>
        </w:rPr>
      </w:pPr>
      <w:r>
        <w:rPr>
          <w:b/>
          <w:sz w:val="26"/>
          <w:szCs w:val="26"/>
          <w:lang w:val="sr-Latn-CS" w:eastAsia="en-US"/>
        </w:rPr>
      </w:r>
    </w:p>
    <w:p>
      <w:pPr>
        <w:pStyle w:val="Normal"/>
        <w:jc w:val="both"/>
        <w:rPr>
          <w:b/>
          <w:b/>
          <w:i/>
          <w:i/>
          <w:sz w:val="26"/>
          <w:szCs w:val="26"/>
          <w:lang w:val="sr-Latn-CS" w:eastAsia="en-US"/>
        </w:rPr>
      </w:pPr>
      <w:r>
        <w:rPr>
          <w:b/>
          <w:i/>
          <w:sz w:val="26"/>
          <w:szCs w:val="26"/>
          <w:lang w:val="sr-Latn-CS" w:eastAsia="en-US"/>
        </w:rPr>
        <w:t>IV PROCESUIRANJE NAJSLOŽENIJIH PREDMETA I PRENOS PREDMETA KRIVIČNIH DJELA RATNIH ZLOČINA SA NIVOA BiH  NA ENTITETSKI NIVO</w:t>
      </w:r>
    </w:p>
    <w:p>
      <w:pPr>
        <w:pStyle w:val="Normal"/>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Prenos predmeta ratnih zločina sa nivoa BiH na entitetski nivo neophodan je zbog postojanja velikog broja neriješenih predmeta ratnih zločina čijem se rješavanju mora pristupiti sistematski, kako bi se spriječila nekažnjivost i omogućilo procesuiranje svih ili bar najvećeg dijela počinilaca u realnom vremenskom periodu.</w:t>
      </w:r>
    </w:p>
    <w:p>
      <w:pPr>
        <w:pStyle w:val="Normal"/>
        <w:jc w:val="both"/>
        <w:rPr/>
      </w:pPr>
      <w:r>
        <w:rPr>
          <w:sz w:val="26"/>
          <w:szCs w:val="26"/>
          <w:lang w:val="sr-Latn-CS" w:eastAsia="en-US"/>
        </w:rPr>
        <w:t xml:space="preserve"> </w:t>
      </w:r>
      <w:r>
        <w:rPr>
          <w:sz w:val="26"/>
          <w:szCs w:val="26"/>
          <w:lang w:val="sr-Latn-CS" w:eastAsia="en-US"/>
        </w:rPr>
        <w:t>Jako je bitno da se najsloženiji predmeti procesuiraju u predviđenom roku, jer se u suprotnom može desiti da pojedini zločini ostanu nekažnjeni, s obzirom na vrijeme koje je proteklo od momenta izvršenja krivičnog djela, iz razloga što biološki nestaju svjedoci, počinioci i druga lica koja su od značaja za postupak.</w:t>
      </w:r>
    </w:p>
    <w:p>
      <w:pPr>
        <w:pStyle w:val="Normal"/>
        <w:jc w:val="both"/>
        <w:rPr/>
      </w:pPr>
      <w:r>
        <w:rPr>
          <w:sz w:val="26"/>
          <w:szCs w:val="26"/>
          <w:lang w:val="sr-Latn-CS" w:eastAsia="en-US"/>
        </w:rPr>
        <w:t>U skladu sa ovim ciljem Nadzorno tijelo je od Tužilaštva BiH tražilo informaciju o broju najsloženijih predmeta ratnih zločina koji se nalaze  u ovom tužilaštvu te u vezi sa tim i procjenu da li će se riješiti u skladu sa rokovima iz Strategije (kraj 2015. godine). Tužilaštvo BiH je u februaru 2014. godine dostavilo podatak da se u radu kod ovog tužilaštva nalazi 352 KT-RZ predmeta u odnosu na 3309 lica, sa procjenom da bi se njihovo rješavanje moglo očekivati do  kraja 2018. godine, što znači tri godine nakon roka predviđenog u strategiji. Dakle, jasno je da i Tužilaštvo BiH, koje je zaduženo za sprovođenje ovog strateškog cilja, priznaje da ga neće riješiti u zadatom roku.</w:t>
      </w:r>
    </w:p>
    <w:p>
      <w:pPr>
        <w:pStyle w:val="Normal"/>
        <w:jc w:val="both"/>
        <w:rPr/>
      </w:pPr>
      <w:r>
        <w:rPr>
          <w:sz w:val="26"/>
          <w:szCs w:val="26"/>
          <w:lang w:val="sr-Latn-CS" w:eastAsia="en-US"/>
        </w:rPr>
        <w:t>Ovakvo ponašanje pravosudnih institucija na nivou BiH, a posebno Tužilaštva BiH, definitivno doprinosi nepovjerenju od strane građana, jer selektivni pristup dovodi do potpunog narušavanja principa jednakosti građana pred zakonom što će u konačnici doprinijeti neprocesuiranju svih zločina te pravda i satisfakcija žrtava i njihovih porodica neće biti zadovoljene.</w:t>
      </w:r>
    </w:p>
    <w:p>
      <w:pPr>
        <w:pStyle w:val="Normal"/>
        <w:jc w:val="both"/>
        <w:rPr/>
      </w:pPr>
      <w:r>
        <w:rPr>
          <w:sz w:val="26"/>
          <w:szCs w:val="26"/>
          <w:lang w:val="sr-Latn-CS" w:eastAsia="en-US"/>
        </w:rPr>
        <w:t xml:space="preserve">Posebno se ističu predmeti krivičnih djela ratnog zločina počinjenih nad Srbima koji se mogu kvalifikovati kao složeni i prioritetni, a čije procesuiranje u zadatim rokovima, izvjesno je, u najvećem broju slučajeva neće biti okončano te je upitno da li će počinioci ovih krivičnih djela ikada biti procesuirani. Kao neki od najočitijih primjera mogu se navesti: </w:t>
      </w:r>
    </w:p>
    <w:p>
      <w:pPr>
        <w:pStyle w:val="Normal"/>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b/>
          <w:b/>
          <w:sz w:val="26"/>
          <w:szCs w:val="26"/>
          <w:lang w:val="sr-Latn-CS" w:eastAsia="en-US"/>
        </w:rPr>
      </w:pPr>
      <w:r>
        <w:rPr>
          <w:b/>
          <w:sz w:val="26"/>
          <w:szCs w:val="26"/>
          <w:lang w:val="sr-Latn-CS" w:eastAsia="en-US"/>
        </w:rPr>
        <w:t>Naser Orić za zločine protiv Srba na području Srebrenice</w:t>
      </w:r>
    </w:p>
    <w:p>
      <w:pPr>
        <w:pStyle w:val="Normal"/>
        <w:spacing w:before="0" w:after="0"/>
        <w:contextualSpacing/>
        <w:jc w:val="both"/>
        <w:rPr>
          <w:b/>
          <w:b/>
          <w:sz w:val="26"/>
          <w:szCs w:val="26"/>
          <w:lang w:val="sr-Latn-CS" w:eastAsia="en-US"/>
        </w:rPr>
      </w:pPr>
      <w:r>
        <w:rPr>
          <w:b/>
          <w:sz w:val="26"/>
          <w:szCs w:val="26"/>
          <w:lang w:val="sr-Latn-CS" w:eastAsia="en-US"/>
        </w:rPr>
      </w:r>
    </w:p>
    <w:p>
      <w:pPr>
        <w:pStyle w:val="Normal"/>
        <w:spacing w:before="0" w:after="0"/>
        <w:contextualSpacing/>
        <w:jc w:val="both"/>
        <w:rPr/>
      </w:pPr>
      <w:r>
        <w:rPr>
          <w:sz w:val="26"/>
          <w:szCs w:val="26"/>
          <w:lang w:val="sr-Latn-CS" w:eastAsia="en-US"/>
        </w:rPr>
        <w:t>Uprkos obimnim dokazima u posjedu Tužilaštva BiH koji Nasera Orića, komandanta bošnjačkih snaga na području Srebrenice, povezuju sa nizom teških ratnih zločina, ovo tužilaštvo ga štiti od gonjenja. Orić se naime 1995. godine hvalisao zapadnim reporterima o zvjerstvima na području Srebrenice, pokazujući im video zapise na kojima se vide srpska tijela i odsječene glave. Svjedočenja o ovom sadržana su u časopisima „Toronto Star“  i „Washington Post“.</w:t>
      </w:r>
    </w:p>
    <w:p>
      <w:pPr>
        <w:pStyle w:val="Normal"/>
        <w:spacing w:before="0" w:after="0"/>
        <w:contextualSpacing/>
        <w:jc w:val="both"/>
        <w:rPr/>
      </w:pPr>
      <w:r>
        <w:rPr>
          <w:sz w:val="26"/>
          <w:szCs w:val="26"/>
          <w:lang w:val="sr-Latn-CS" w:eastAsia="en-US"/>
        </w:rPr>
        <w:t>Međutim, Tužilaštvo BiH nije optužilo ni Orića ni bilo kog drugog za ratne zločine nad Srbima počinjene na području Srebrenice. Što je još gore Tužilaštvo BiH  objavilo je 2006. godine da istragu u predmetu Orić i ostali treba da nastavi okružni tužilac iz RS te je nadležni tužilac prikupio dovoljno dokaza za podizanje optužnice. Međutim, 11. maja 2009. godine Sud BiH  je donio rješenje o preuzimanju predmeta od Okružnog tužilaštva Bijeljina, prije nego što je isti mogao biti procesuiran, a u narednim godinama nije preduzelo nikakve radnje, uprkos zahtjevima koje su ulagale udruženja porodica žrtava i vlasti Republike Srpske. Napominjemo da je pomenuti predmet neposredno prije preuzimanja bio u fazi podizanja optužnice.</w:t>
      </w:r>
    </w:p>
    <w:p>
      <w:pPr>
        <w:pStyle w:val="Normal"/>
        <w:spacing w:before="0" w:after="0"/>
        <w:contextualSpacing/>
        <w:jc w:val="both"/>
        <w:rPr/>
      </w:pPr>
      <w:r>
        <w:rPr>
          <w:sz w:val="26"/>
          <w:szCs w:val="26"/>
          <w:lang w:val="sr-Latn-CS" w:eastAsia="en-US"/>
        </w:rPr>
        <w:t>Istrage Orića i ostalih za zvjerstva počinjena nad Srbima na području Srebrenice uvijek su bile politički opasne za Tužilaštvo BiH zato što komplikuju lažnu istorijsku priču da su jedine žrtve ratnih zločina na tom području bili Bošnjaci. S obzirom na to da Orića štite moćni politički krugovi u BiH, organi vlasti u Srbiji su u januaru 2014. godine podigli optužnicu protiv njega i zatražili njegovo izručenje. U svom odgovoru bošnjački član Predsjedništva BiH Bakir Izetbegović je ugostio Orića u svom kabinetu i javno objavio da će on biti zaštićen, pri tom naglasivši da procesuiranje Nasera Orića u BiH „ne dolazi u obzir“.</w:t>
      </w:r>
    </w:p>
    <w:p>
      <w:pPr>
        <w:pStyle w:val="Normal"/>
        <w:spacing w:before="0" w:after="0"/>
        <w:contextualSpacing/>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b/>
          <w:b/>
          <w:sz w:val="26"/>
          <w:szCs w:val="26"/>
          <w:lang w:val="sr-Latn-CS" w:eastAsia="en-US"/>
        </w:rPr>
      </w:pPr>
      <w:r>
        <w:rPr>
          <w:sz w:val="26"/>
          <w:szCs w:val="26"/>
          <w:lang w:val="sr-Latn-CS" w:eastAsia="en-US"/>
        </w:rPr>
        <w:t xml:space="preserve"> </w:t>
      </w:r>
      <w:r>
        <w:rPr>
          <w:b/>
          <w:sz w:val="26"/>
          <w:szCs w:val="26"/>
          <w:lang w:val="sr-Latn-CS" w:eastAsia="en-US"/>
        </w:rPr>
        <w:t>Masovni zločini nad građanima srpske nacionalnosti u Sarajevu</w:t>
      </w:r>
    </w:p>
    <w:p>
      <w:pPr>
        <w:pStyle w:val="Normal"/>
        <w:spacing w:before="0" w:after="0"/>
        <w:contextualSpacing/>
        <w:jc w:val="both"/>
        <w:rPr>
          <w:b/>
          <w:b/>
          <w:sz w:val="26"/>
          <w:szCs w:val="26"/>
          <w:lang w:val="sr-Latn-CS" w:eastAsia="en-US"/>
        </w:rPr>
      </w:pPr>
      <w:r>
        <w:rPr>
          <w:b/>
          <w:sz w:val="26"/>
          <w:szCs w:val="26"/>
          <w:lang w:val="sr-Latn-CS" w:eastAsia="en-US"/>
        </w:rPr>
      </w:r>
    </w:p>
    <w:p>
      <w:pPr>
        <w:pStyle w:val="Normal"/>
        <w:jc w:val="both"/>
        <w:rPr/>
      </w:pPr>
      <w:r>
        <w:rPr>
          <w:sz w:val="26"/>
          <w:szCs w:val="26"/>
          <w:lang w:val="sr-Latn-CS" w:eastAsia="en-US"/>
        </w:rPr>
        <w:t>Odmah na početku sukoba u BiH u aprilu i maju 1992. godine počela su masovna hapšenja, mučenja i ubistva pripadnika srpskog naroda u Sarajevu što je  trajalo  sve do završetka ratnih dejstava.</w:t>
      </w:r>
    </w:p>
    <w:p>
      <w:pPr>
        <w:pStyle w:val="Normal"/>
        <w:spacing w:before="0" w:after="0"/>
        <w:contextualSpacing/>
        <w:jc w:val="both"/>
        <w:rPr/>
      </w:pPr>
      <w:r>
        <w:rPr>
          <w:sz w:val="26"/>
          <w:szCs w:val="26"/>
          <w:lang w:val="sr-Latn-CS" w:eastAsia="en-US"/>
        </w:rPr>
        <w:t>Prema zvaničnim informacijama MUP-a RS u deset sarajevskih opština, koje su tokom rata bile pod kontrolom Armije BiH, evidentirano je 3299 žrtava srpske nacionalnosti, dok SIPA raspolaže podacima o najmanje 2700 žrtava.</w:t>
      </w:r>
    </w:p>
    <w:p>
      <w:pPr>
        <w:pStyle w:val="Normal"/>
        <w:spacing w:before="0" w:after="0"/>
        <w:contextualSpacing/>
        <w:jc w:val="both"/>
        <w:rPr/>
      </w:pPr>
      <w:r>
        <w:rPr>
          <w:sz w:val="26"/>
          <w:szCs w:val="26"/>
          <w:lang w:val="sr-Latn-CS" w:eastAsia="en-US"/>
        </w:rPr>
        <w:t>Uprkos tome, Tužilaštvo BiH u potpunosti ignoriše ove činjenice i ne preduzima nikakve korake u cilju istrage ovih zločina.</w:t>
      </w:r>
    </w:p>
    <w:p>
      <w:pPr>
        <w:pStyle w:val="Normal"/>
        <w:spacing w:before="0" w:after="0"/>
        <w:contextualSpacing/>
        <w:jc w:val="both"/>
        <w:rPr/>
      </w:pPr>
      <w:r>
        <w:rPr>
          <w:sz w:val="26"/>
          <w:szCs w:val="26"/>
          <w:lang w:val="sr-Latn-CS" w:eastAsia="en-US"/>
        </w:rPr>
        <w:t xml:space="preserve">Osim toga, veliki broj tijela žrtava ratnog zločina je sakriven, a zatim i premještan sa primarnih lokacija u sekundarne grobnice. </w:t>
      </w:r>
    </w:p>
    <w:p>
      <w:pPr>
        <w:pStyle w:val="Normal"/>
        <w:spacing w:before="0" w:after="0"/>
        <w:contextualSpacing/>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b/>
          <w:b/>
          <w:sz w:val="26"/>
          <w:szCs w:val="26"/>
          <w:lang w:val="sr-Latn-CS" w:eastAsia="en-US"/>
        </w:rPr>
      </w:pPr>
      <w:r>
        <w:rPr>
          <w:sz w:val="26"/>
          <w:szCs w:val="26"/>
          <w:lang w:val="sr-Latn-CS" w:eastAsia="en-US"/>
        </w:rPr>
        <w:t xml:space="preserve"> </w:t>
      </w:r>
      <w:r>
        <w:rPr>
          <w:b/>
          <w:sz w:val="26"/>
          <w:szCs w:val="26"/>
          <w:lang w:val="sr-Latn-CS" w:eastAsia="en-US"/>
        </w:rPr>
        <w:t>Ubistvo 33 Srba u selu Čemerno</w:t>
      </w:r>
    </w:p>
    <w:p>
      <w:pPr>
        <w:pStyle w:val="Normal"/>
        <w:spacing w:before="0" w:after="0"/>
        <w:contextualSpacing/>
        <w:jc w:val="both"/>
        <w:rPr>
          <w:b/>
          <w:b/>
          <w:sz w:val="26"/>
          <w:szCs w:val="26"/>
          <w:lang w:val="sr-Latn-CS" w:eastAsia="en-US"/>
        </w:rPr>
      </w:pPr>
      <w:r>
        <w:rPr>
          <w:b/>
          <w:sz w:val="26"/>
          <w:szCs w:val="26"/>
          <w:lang w:val="sr-Latn-CS" w:eastAsia="en-US"/>
        </w:rPr>
      </w:r>
    </w:p>
    <w:p>
      <w:pPr>
        <w:pStyle w:val="Normal"/>
        <w:spacing w:before="0" w:after="0"/>
        <w:contextualSpacing/>
        <w:jc w:val="both"/>
        <w:rPr/>
      </w:pPr>
      <w:r>
        <w:rPr>
          <w:sz w:val="26"/>
          <w:szCs w:val="26"/>
          <w:lang w:val="sr-Latn-CS" w:eastAsia="en-US"/>
        </w:rPr>
        <w:t xml:space="preserve">Snage Armije BiH su 10. juna 1992. godine u selu Čemerno (centralna Bosna) ubile 33 Srba, uključujući žene, djecu i stare, a selo spalile do temelja. MUP RS je 3. marta 2007. godine podnio dopunjenu krivičnu prijavu protiv Salka Opačine i drugih zbog ovog masakra uz navođenje nekolicine preživjelih svjedoka. Do sada je ekshumirano veći broj tijela uključujući i osam žena i jedno dijete. </w:t>
      </w:r>
    </w:p>
    <w:p>
      <w:pPr>
        <w:pStyle w:val="Normal"/>
        <w:spacing w:before="0" w:after="0"/>
        <w:contextualSpacing/>
        <w:jc w:val="both"/>
        <w:rPr/>
      </w:pPr>
      <w:r>
        <w:rPr>
          <w:sz w:val="26"/>
          <w:szCs w:val="26"/>
          <w:lang w:val="sr-Latn-CS" w:eastAsia="en-US"/>
        </w:rPr>
        <w:t>Uprkos ovim dokazima, Tužilaštvo BiH još nije podiglo  optužnicu.</w:t>
      </w:r>
    </w:p>
    <w:p>
      <w:pPr>
        <w:pStyle w:val="Normal"/>
        <w:spacing w:before="0" w:after="0"/>
        <w:contextualSpacing/>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b/>
          <w:b/>
          <w:sz w:val="26"/>
          <w:szCs w:val="26"/>
          <w:lang w:val="sr-Latn-CS" w:eastAsia="en-US"/>
        </w:rPr>
      </w:pPr>
      <w:r>
        <w:rPr>
          <w:b/>
          <w:sz w:val="26"/>
          <w:szCs w:val="26"/>
          <w:lang w:val="sr-Latn-CS" w:eastAsia="en-US"/>
        </w:rPr>
        <w:t>Predmet Atif Dudaković</w:t>
      </w:r>
    </w:p>
    <w:p>
      <w:pPr>
        <w:pStyle w:val="Normal"/>
        <w:spacing w:before="0" w:after="0"/>
        <w:contextualSpacing/>
        <w:jc w:val="both"/>
        <w:rPr>
          <w:b/>
          <w:b/>
          <w:sz w:val="26"/>
          <w:szCs w:val="26"/>
          <w:lang w:val="sr-Latn-CS" w:eastAsia="en-US"/>
        </w:rPr>
      </w:pPr>
      <w:r>
        <w:rPr>
          <w:b/>
          <w:sz w:val="26"/>
          <w:szCs w:val="26"/>
          <w:lang w:val="sr-Latn-CS" w:eastAsia="en-US"/>
        </w:rPr>
      </w:r>
    </w:p>
    <w:p>
      <w:pPr>
        <w:pStyle w:val="Normal"/>
        <w:spacing w:before="0" w:after="0"/>
        <w:contextualSpacing/>
        <w:jc w:val="both"/>
        <w:rPr/>
      </w:pPr>
      <w:r>
        <w:rPr>
          <w:sz w:val="26"/>
          <w:szCs w:val="26"/>
          <w:lang w:val="sr-Latn-CS" w:eastAsia="en-US"/>
        </w:rPr>
        <w:t>Uprkos obimnim dokazima protiv generala Armije BiH Atifa Dudakovića o zločinima počinjenim nad Srbima, Tužilaštvo BiH nikada nije podiglo optužnicu. Među mnogim inkriminišućim dokazima nalaze se i snimci koji prikazuju Dudakovića kako naređuje svojim trupama da otvore vatru na srpska sela u oblasti Bosanske Krajine. Osim toga bivši član Dudakovićevog Petog korpusa opisao je organizovano ubistvo grupe srpskih civila.</w:t>
      </w:r>
    </w:p>
    <w:p>
      <w:pPr>
        <w:pStyle w:val="Normal"/>
        <w:spacing w:before="0" w:after="0"/>
        <w:contextualSpacing/>
        <w:jc w:val="both"/>
        <w:rPr/>
      </w:pPr>
      <w:r>
        <w:rPr>
          <w:sz w:val="26"/>
          <w:szCs w:val="26"/>
          <w:lang w:val="sr-Latn-CS" w:eastAsia="en-US"/>
        </w:rPr>
        <w:t>U septembru 2006. godine MUP RS podnio je prijavu za ratne zločine počinjene 1994 - 1995. godine protiv civila, policajaca i vojnika srpske nacionalnosti u Bihaću, Petrovcu, Ključu, Sanskom Mostu, Krupi i drugim mjestima. Naredne godine Tužilaštvo je izjavilo da će optužnica protiv Dudakovića biti podignuta, ali to do danas nije učinjeno. Tokom 2009. godine podnesena su još dva izvještaja protiv pomenutog lica o počinjenom krivičnom djelu ratnog zločina sa dokaznim materijalom od nekoliko hiljada stranica.  Uprkos svemu, 19 godina nakon zločina i osam godina nakon što je glavni tužilac prvi put najavio istragu, zapanjuje to da još uvijek nema optužnice.</w:t>
      </w:r>
    </w:p>
    <w:p>
      <w:pPr>
        <w:pStyle w:val="Normal"/>
        <w:spacing w:before="0" w:after="0"/>
        <w:contextualSpacing/>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pPr>
      <w:r>
        <w:rPr>
          <w:b/>
          <w:sz w:val="26"/>
          <w:szCs w:val="26"/>
          <w:lang w:val="sr-Latn-CS" w:eastAsia="en-US"/>
        </w:rPr>
        <w:t xml:space="preserve"> </w:t>
      </w:r>
      <w:r>
        <w:rPr>
          <w:b/>
          <w:sz w:val="26"/>
          <w:szCs w:val="26"/>
          <w:lang w:val="sr-Latn-CS" w:eastAsia="en-US"/>
        </w:rPr>
        <w:t>Treći korpus Armije BiH i odred „El Mudžahid“</w:t>
      </w:r>
    </w:p>
    <w:p>
      <w:pPr>
        <w:pStyle w:val="Normal"/>
        <w:spacing w:before="0" w:after="0"/>
        <w:contextualSpacing/>
        <w:jc w:val="both"/>
        <w:rPr>
          <w:b/>
          <w:b/>
          <w:sz w:val="26"/>
          <w:szCs w:val="26"/>
          <w:lang w:val="sr-Latn-CS" w:eastAsia="en-US"/>
        </w:rPr>
      </w:pPr>
      <w:r>
        <w:rPr>
          <w:b/>
          <w:sz w:val="26"/>
          <w:szCs w:val="26"/>
          <w:lang w:val="sr-Latn-CS" w:eastAsia="en-US"/>
        </w:rPr>
      </w:r>
    </w:p>
    <w:p>
      <w:pPr>
        <w:pStyle w:val="Normal"/>
        <w:spacing w:before="0" w:after="0"/>
        <w:contextualSpacing/>
        <w:jc w:val="both"/>
        <w:rPr/>
      </w:pPr>
      <w:r>
        <w:rPr>
          <w:sz w:val="26"/>
          <w:szCs w:val="26"/>
          <w:lang w:val="sr-Latn-CS" w:eastAsia="en-US"/>
        </w:rPr>
        <w:t>MUP Republike Srpske je još 1. marta 2002. godine dostavio Okružnom tužilaštvu Doboj krivičnu prijavu protiv Rasima Delića i još šest lica odgovornih za zločine odreda „El Mudžahid“. Drugi izvještaj, MUP RS podnio je Tužilaštvu BiH 8. septembra 2005. godine protiv 14 lica, a zatim i u oktobru iste godine dopunu izvještaja protiv 19 lica, te na kraju i izvještaj protiv Ajmana Avada, kojeg je Alija Izetbegović ukazom proizveo u čin kapetana.</w:t>
      </w:r>
    </w:p>
    <w:p>
      <w:pPr>
        <w:pStyle w:val="Normal"/>
        <w:spacing w:before="0" w:after="0"/>
        <w:contextualSpacing/>
        <w:jc w:val="both"/>
        <w:rPr/>
      </w:pPr>
      <w:r>
        <w:rPr>
          <w:sz w:val="26"/>
          <w:szCs w:val="26"/>
          <w:lang w:val="sr-Latn-CS" w:eastAsia="en-US"/>
        </w:rPr>
        <w:t xml:space="preserve"> </w:t>
      </w:r>
      <w:r>
        <w:rPr>
          <w:sz w:val="26"/>
          <w:szCs w:val="26"/>
          <w:lang w:val="sr-Latn-CS" w:eastAsia="en-US"/>
        </w:rPr>
        <w:t xml:space="preserve">U presudi u predmetu „Rasim Delić“ iz 2008. godine MKSJ navodi da je zloglasni odred „El Mudžahid“, koji je bio pod kontrolom Trećeg korpusa Armije BiH, činio rasprostranjene i sadističke ratne zločine nad Srbima (primjer ubistvo 52 zatvorenika srpske nacionalnosti u logoru Kamenica u periodu od septembra do decembra 1995. godine). </w:t>
      </w:r>
    </w:p>
    <w:p>
      <w:pPr>
        <w:pStyle w:val="Normal"/>
        <w:spacing w:before="0" w:after="0"/>
        <w:contextualSpacing/>
        <w:jc w:val="both"/>
        <w:rPr/>
      </w:pPr>
      <w:r>
        <w:rPr>
          <w:sz w:val="26"/>
          <w:szCs w:val="26"/>
          <w:lang w:val="sr-Latn-CS" w:eastAsia="en-US"/>
        </w:rPr>
        <w:t>Ipak, nijedan član ili oficir ovog odreda, kao ni samog Korpusa, nije procesuiran od strane Tužilaštva BiH za ove strašne zločine.</w:t>
      </w:r>
    </w:p>
    <w:p>
      <w:pPr>
        <w:pStyle w:val="Normal"/>
        <w:spacing w:before="0" w:after="0"/>
        <w:contextualSpacing/>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sz w:val="26"/>
          <w:szCs w:val="26"/>
          <w:lang w:val="sr-Latn-CS" w:eastAsia="en-US"/>
        </w:rPr>
      </w:pPr>
      <w:r>
        <w:rPr>
          <w:b/>
          <w:sz w:val="26"/>
          <w:szCs w:val="26"/>
          <w:lang w:val="sr-Latn-CS" w:eastAsia="en-US"/>
        </w:rPr>
        <w:t xml:space="preserve"> </w:t>
      </w:r>
      <w:r>
        <w:rPr>
          <w:b/>
          <w:sz w:val="26"/>
          <w:szCs w:val="26"/>
          <w:lang w:val="sr-Latn-CS" w:eastAsia="en-US"/>
        </w:rPr>
        <w:t>Likvidacija u Velikom parku u Sarajevu zarobljenih pripadnika JNA</w:t>
      </w:r>
    </w:p>
    <w:p>
      <w:pPr>
        <w:pStyle w:val="Normal"/>
        <w:spacing w:before="0" w:after="0"/>
        <w:contextualSpacing/>
        <w:jc w:val="both"/>
        <w:rPr>
          <w:sz w:val="26"/>
          <w:szCs w:val="26"/>
          <w:lang w:val="sr-Latn-CS" w:eastAsia="en-US"/>
        </w:rPr>
      </w:pPr>
      <w:r>
        <w:rPr>
          <w:sz w:val="26"/>
          <w:szCs w:val="26"/>
          <w:lang w:val="sr-Latn-CS" w:eastAsia="en-US"/>
        </w:rPr>
      </w:r>
    </w:p>
    <w:p>
      <w:pPr>
        <w:pStyle w:val="Normal"/>
        <w:spacing w:before="0" w:after="0"/>
        <w:contextualSpacing/>
        <w:jc w:val="both"/>
        <w:rPr/>
      </w:pPr>
      <w:r>
        <w:rPr>
          <w:sz w:val="26"/>
          <w:szCs w:val="26"/>
          <w:lang w:val="sr-Latn-CS" w:eastAsia="en-US"/>
        </w:rPr>
        <w:t>Pripadnici paraobavještajne grupe „Ševe“ koja je bila podređena najvišem rukovodstvu Republike BiH ubili su 22. aprila 1992. godine grupu zarobljenih pripadnika JNA srpske nacionalnosti u Velikom parku u Sarajevu.</w:t>
      </w:r>
    </w:p>
    <w:p>
      <w:pPr>
        <w:pStyle w:val="Normal"/>
        <w:spacing w:before="0" w:after="0"/>
        <w:contextualSpacing/>
        <w:jc w:val="both"/>
        <w:rPr/>
      </w:pPr>
      <w:r>
        <w:rPr>
          <w:sz w:val="26"/>
          <w:szCs w:val="26"/>
          <w:lang w:val="sr-Latn-CS" w:eastAsia="en-US"/>
        </w:rPr>
        <w:t xml:space="preserve">U svjedočenju pred MKSJ, Edin Garaplija, bivši pripadnik MUP-a R BiH, opisao je da je vodio istragu o ovom slučaju te je naveo da postoji „veliki broj svjedoka ovog događaja“.  </w:t>
      </w:r>
    </w:p>
    <w:p>
      <w:pPr>
        <w:pStyle w:val="Normal"/>
        <w:spacing w:before="0" w:after="0"/>
        <w:contextualSpacing/>
        <w:jc w:val="both"/>
        <w:rPr/>
      </w:pPr>
      <w:r>
        <w:rPr>
          <w:sz w:val="26"/>
          <w:szCs w:val="26"/>
          <w:lang w:val="sr-Latn-CS" w:eastAsia="en-US"/>
        </w:rPr>
        <w:t>Uprkos istragama i mnogobrojnim svjedocima, Tužilaštvo BiH nikada nije podiglo optužnicu.</w:t>
      </w:r>
    </w:p>
    <w:p>
      <w:pPr>
        <w:pStyle w:val="Normal"/>
        <w:spacing w:before="0" w:after="0"/>
        <w:contextualSpacing/>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pPr>
      <w:r>
        <w:rPr>
          <w:b/>
          <w:sz w:val="26"/>
          <w:szCs w:val="26"/>
          <w:lang w:val="sr-Latn-CS" w:eastAsia="en-US"/>
        </w:rPr>
        <w:t>„</w:t>
      </w:r>
      <w:r>
        <w:rPr>
          <w:b/>
          <w:sz w:val="26"/>
          <w:szCs w:val="26"/>
          <w:lang w:val="sr-Latn-CS" w:eastAsia="en-US"/>
        </w:rPr>
        <w:t>Dobrovoljačka ulica“</w:t>
      </w:r>
    </w:p>
    <w:p>
      <w:pPr>
        <w:pStyle w:val="Normal"/>
        <w:jc w:val="both"/>
        <w:rPr>
          <w:b/>
          <w:b/>
          <w:sz w:val="26"/>
          <w:szCs w:val="26"/>
          <w:lang w:val="sr-Latn-CS" w:eastAsia="en-US"/>
        </w:rPr>
      </w:pPr>
      <w:r>
        <w:rPr>
          <w:b/>
          <w:sz w:val="26"/>
          <w:szCs w:val="26"/>
          <w:lang w:val="sr-Latn-CS" w:eastAsia="en-US"/>
        </w:rPr>
      </w:r>
    </w:p>
    <w:p>
      <w:pPr>
        <w:pStyle w:val="Normal"/>
        <w:jc w:val="both"/>
        <w:rPr/>
      </w:pPr>
      <w:r>
        <w:rPr>
          <w:sz w:val="26"/>
          <w:szCs w:val="26"/>
          <w:lang w:val="sr-Latn-CS" w:eastAsia="en-US"/>
        </w:rPr>
        <w:t>Bošnjačke snage su 2. i 3. maja 1992. godine izvršili masakr u Dobrovoljačkoj ulici nad konvojem JNA koji se mirno povlačio iz Sarajeva. Tokom 2005. godine CJB Istočno Sarajevo podnio je krivičnu prijavu protiv 15 lica osumnjičenih za ovu zasjedu.</w:t>
      </w:r>
    </w:p>
    <w:p>
      <w:pPr>
        <w:pStyle w:val="Normal"/>
        <w:jc w:val="both"/>
        <w:rPr/>
      </w:pPr>
      <w:r>
        <w:rPr>
          <w:sz w:val="26"/>
          <w:szCs w:val="26"/>
          <w:lang w:val="sr-Latn-CS" w:eastAsia="en-US"/>
        </w:rPr>
        <w:t>U novembru 2007. godine Tužilaštvo BiH je konačno izdalo naredbu za sprovođenje istrage, međutim Tužilaštvo nije nastavilo rad na ovim optužnicama, iako izvori unutar Tužilaštva ukazuju da su istražioci pronašli dodatne dokaze o počinjenim ratnim zločinima.</w:t>
      </w:r>
    </w:p>
    <w:p>
      <w:pPr>
        <w:pStyle w:val="Normal"/>
        <w:jc w:val="both"/>
        <w:rPr/>
      </w:pPr>
      <w:r>
        <w:rPr>
          <w:sz w:val="26"/>
          <w:szCs w:val="26"/>
          <w:lang w:val="sr-Latn-CS" w:eastAsia="en-US"/>
        </w:rPr>
        <w:t>U januaru 2012. godine, Džud Romano, strani tužilac koji je imenovan odlukom visokog predstavnika, odlučio je da obustavi ovu istragu. Iako su porodice žrtava i MUP RS blagovremeno podnijeli prigovore na ovu odluku, Tužilaštvo još nije donijelo svoju odluku po pitanju prigovora. Iako prema Zakonu o krivičnom postupku BiH nije definisan rok za rješavanje po prigovoru, u ovom slučaju je prekršeno pravno načelo postupanja u razumnom roku.</w:t>
      </w:r>
    </w:p>
    <w:p>
      <w:pPr>
        <w:pStyle w:val="Normal"/>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pPr>
      <w:r>
        <w:rPr>
          <w:b/>
          <w:sz w:val="26"/>
          <w:szCs w:val="26"/>
          <w:lang w:val="sr-Latn-CS" w:eastAsia="en-US"/>
        </w:rPr>
        <w:t>„</w:t>
      </w:r>
      <w:r>
        <w:rPr>
          <w:b/>
          <w:sz w:val="26"/>
          <w:szCs w:val="26"/>
          <w:lang w:val="sr-Latn-CS" w:eastAsia="en-US"/>
        </w:rPr>
        <w:t>Tuzlanska kolona“</w:t>
      </w:r>
    </w:p>
    <w:p>
      <w:pPr>
        <w:pStyle w:val="Normal"/>
        <w:spacing w:before="0" w:after="0"/>
        <w:contextualSpacing/>
        <w:jc w:val="both"/>
        <w:rPr>
          <w:b/>
          <w:b/>
          <w:sz w:val="26"/>
          <w:szCs w:val="26"/>
          <w:lang w:val="sr-Latn-CS" w:eastAsia="en-US"/>
        </w:rPr>
      </w:pPr>
      <w:r>
        <w:rPr>
          <w:b/>
          <w:sz w:val="26"/>
          <w:szCs w:val="26"/>
          <w:lang w:val="sr-Latn-CS" w:eastAsia="en-US"/>
        </w:rPr>
      </w:r>
    </w:p>
    <w:p>
      <w:pPr>
        <w:pStyle w:val="Normal"/>
        <w:spacing w:before="0" w:after="0"/>
        <w:contextualSpacing/>
        <w:jc w:val="both"/>
        <w:rPr/>
      </w:pPr>
      <w:r>
        <w:rPr>
          <w:sz w:val="26"/>
          <w:szCs w:val="26"/>
          <w:lang w:val="sr-Latn-CS" w:eastAsia="en-US"/>
        </w:rPr>
        <w:t>Iako je tužilac MKSJ ocijenio da pet osumnjičenih u predmetu „Tuzlanska kolona“ može nositi oznaku „A“ (što znači da prema međunarodnim standardima ima dovoljno dokaza za postojanje osnovane sumnje za kršenje humanitarnog prava)  te je uz to i CJB Bijeljina podnio Tužilaštvu BiH 2005. godine novi dopunjeni izvještaj, Tužilaštvo BiH je tek 2009. godine podiglo optužnicu.</w:t>
      </w:r>
    </w:p>
    <w:p>
      <w:pPr>
        <w:pStyle w:val="Normal"/>
        <w:spacing w:before="0" w:after="0"/>
        <w:contextualSpacing/>
        <w:jc w:val="both"/>
        <w:rPr/>
      </w:pPr>
      <w:r>
        <w:rPr>
          <w:sz w:val="26"/>
          <w:szCs w:val="26"/>
          <w:lang w:val="sr-Latn-CS" w:eastAsia="en-US"/>
        </w:rPr>
        <w:t>Međutim, ova optužnica se odnosila samo na izolovano krivično djelo koje je počinio jedan pripadnik policije, protiv jednog lica. Sud BiH je momentalno ustupio predmet Kantonalnom sudu u Tuzli koji je oslobodio optuženog. U maju 2009. godine Tužilaštvo BiH je obustavilo istragu protiv ratnog gradonačelnika Tuzle i drugih osumnjičenih za ovaj masakr. I u ovom slučaju prigovor nije riješen čime je prekršeno načelo postupanja u razumnom roku.</w:t>
      </w:r>
    </w:p>
    <w:p>
      <w:pPr>
        <w:pStyle w:val="Normal"/>
        <w:spacing w:before="0" w:after="0"/>
        <w:contextualSpacing/>
        <w:jc w:val="both"/>
        <w:rPr>
          <w:sz w:val="26"/>
          <w:szCs w:val="26"/>
          <w:lang w:val="sr-Latn-CS" w:eastAsia="en-US"/>
        </w:rPr>
      </w:pPr>
      <w:r>
        <w:rPr>
          <w:sz w:val="26"/>
          <w:szCs w:val="26"/>
          <w:lang w:val="sr-Latn-CS" w:eastAsia="en-US"/>
        </w:rPr>
      </w:r>
    </w:p>
    <w:p>
      <w:pPr>
        <w:pStyle w:val="Normal"/>
        <w:numPr>
          <w:ilvl w:val="0"/>
          <w:numId w:val="11"/>
        </w:numPr>
        <w:spacing w:lineRule="auto" w:line="276" w:before="0" w:after="200"/>
        <w:contextualSpacing/>
        <w:jc w:val="both"/>
        <w:rPr>
          <w:sz w:val="26"/>
          <w:szCs w:val="26"/>
          <w:lang w:val="sr-Latn-CS" w:eastAsia="en-US"/>
        </w:rPr>
      </w:pPr>
      <w:r>
        <w:rPr>
          <w:b/>
          <w:sz w:val="26"/>
          <w:szCs w:val="26"/>
          <w:lang w:val="sr-Latn-CS" w:eastAsia="en-US"/>
        </w:rPr>
        <w:t>Slučaj „Jošanica“</w:t>
      </w:r>
    </w:p>
    <w:p>
      <w:pPr>
        <w:pStyle w:val="Normal"/>
        <w:spacing w:before="0" w:after="0"/>
        <w:contextualSpacing/>
        <w:jc w:val="both"/>
        <w:rPr>
          <w:sz w:val="26"/>
          <w:szCs w:val="26"/>
          <w:lang w:val="sr-Latn-CS" w:eastAsia="en-US"/>
        </w:rPr>
      </w:pPr>
      <w:r>
        <w:rPr>
          <w:sz w:val="26"/>
          <w:szCs w:val="26"/>
          <w:lang w:val="sr-Latn-CS" w:eastAsia="en-US"/>
        </w:rPr>
      </w:r>
    </w:p>
    <w:p>
      <w:pPr>
        <w:pStyle w:val="Normal"/>
        <w:jc w:val="both"/>
        <w:rPr/>
      </w:pPr>
      <w:r>
        <w:rPr>
          <w:sz w:val="26"/>
          <w:szCs w:val="26"/>
          <w:lang w:val="sr-Latn-CS" w:eastAsia="en-US"/>
        </w:rPr>
        <w:t>Muslimanske snage su 19. decembra 1992. godine, u mjestu Jošanica, opština Foča, izvršile  zločin u kojem je na najbrutalniji način pobijeno 56 lica srpske nacionalnosti, mahom civila. Među pobijenima bilo je djece i starih lica, što, kao i činjenica, da je zločin izvršen na veliki pravoslavni praznik i slavu Nikoljdan, posebno svjedoči o svireposti zločina.</w:t>
      </w:r>
    </w:p>
    <w:p>
      <w:pPr>
        <w:pStyle w:val="Normal"/>
        <w:jc w:val="both"/>
        <w:rPr/>
      </w:pPr>
      <w:r>
        <w:rPr>
          <w:sz w:val="26"/>
          <w:szCs w:val="26"/>
          <w:lang w:val="sr-Latn-CS" w:eastAsia="en-US"/>
        </w:rPr>
        <w:t>Za navedeni zločin do sada niko nije odgovarao.</w:t>
      </w:r>
    </w:p>
    <w:p>
      <w:pPr>
        <w:pStyle w:val="Normal"/>
        <w:spacing w:before="0" w:after="0"/>
        <w:contextualSpacing/>
        <w:jc w:val="both"/>
        <w:rPr>
          <w:sz w:val="26"/>
          <w:szCs w:val="26"/>
          <w:lang w:val="sr-Latn-CS" w:eastAsia="en-US"/>
        </w:rPr>
      </w:pPr>
      <w:r>
        <w:rPr>
          <w:sz w:val="26"/>
          <w:szCs w:val="26"/>
          <w:lang w:val="sr-Latn-CS" w:eastAsia="en-US"/>
        </w:rPr>
      </w:r>
    </w:p>
    <w:p>
      <w:pPr>
        <w:pStyle w:val="Normal"/>
        <w:jc w:val="both"/>
        <w:rPr/>
      </w:pPr>
      <w:r>
        <w:rPr>
          <w:sz w:val="26"/>
          <w:szCs w:val="26"/>
          <w:lang w:val="sr-Latn-CS" w:eastAsia="en-US"/>
        </w:rPr>
        <w:t>Takođe, problem oko procesuiranja predstavlja i činjenica da se obimni i najsloženiji predmeti „cijepaju“ na više manjih i manje složenih predmeta.</w:t>
      </w:r>
    </w:p>
    <w:p>
      <w:pPr>
        <w:pStyle w:val="Normal"/>
        <w:jc w:val="both"/>
        <w:rPr/>
      </w:pPr>
      <w:r>
        <w:rPr>
          <w:sz w:val="26"/>
          <w:szCs w:val="26"/>
          <w:lang w:val="sr-Latn-CS" w:eastAsia="en-US"/>
        </w:rPr>
        <w:t>Zbog toga u praksi dolazi do situacije da se procesuiraju niže rangirani počinioci, dok se naredbodavci ratnih zločina u ovakvim procesima čak pojavljuju u svojstvu svjedoka, a ne kao optuženi, što predstavlja još jedan od mnogih apsurda u radu pravosudnih institucija BiH.</w:t>
      </w:r>
    </w:p>
    <w:p>
      <w:pPr>
        <w:pStyle w:val="Normal"/>
        <w:jc w:val="both"/>
        <w:rPr/>
      </w:pPr>
      <w:r>
        <w:rPr>
          <w:sz w:val="26"/>
          <w:szCs w:val="26"/>
          <w:lang w:val="sr-Latn-CS" w:eastAsia="en-US"/>
        </w:rPr>
        <w:t xml:space="preserve">Još jedan vid opstrukcije procesuiranja ratnih zločina počinjenih nad Srbima predstavlja i česta promjena postupajućih tužilaca u nekim od najsloženijih predmeta, kao što je primjer „slučaj Atif Dudaković“ te zbog toga dolazi do bespotrebnog odugovlačenja procesa, obzirom da je svakom novom tužiocu potrebno vrijeme da se upozna sa spisom predmeta.  </w:t>
      </w:r>
    </w:p>
    <w:p>
      <w:pPr>
        <w:pStyle w:val="Normal"/>
        <w:jc w:val="both"/>
        <w:rPr/>
      </w:pPr>
      <w:r>
        <w:rPr>
          <w:sz w:val="26"/>
          <w:szCs w:val="26"/>
          <w:lang w:val="sr-Latn-CS" w:eastAsia="en-US"/>
        </w:rPr>
        <w:t xml:space="preserve">Takođe, kasnilo se i sa uspostavljanjem Centralne evidencije o svim predmetima ratnih zločina koja  je uspostavljena tek  u toku 2011. godine (dakle sa zakašnjenjem u odnosu na rokove postavljene Strategijom) što je za posljedicu imalo to da se kasnilo u procesuiranju najsloženijih predmeta te je definitivno uzročno posljedično vezano sa strateškim ciljem broj 1. Odgovornost za kašnjenje u realizaciji ovog cilja je na strani Tužilaštva BiH . </w:t>
      </w:r>
    </w:p>
    <w:p>
      <w:pPr>
        <w:pStyle w:val="Normal"/>
        <w:jc w:val="both"/>
        <w:rPr/>
      </w:pPr>
      <w:r>
        <w:rPr>
          <w:sz w:val="26"/>
          <w:szCs w:val="26"/>
          <w:lang w:val="sr-Latn-CS" w:eastAsia="en-US"/>
        </w:rPr>
        <w:t>U okviru ovog cilja, kao jedna od mjera predviđeno je i redovno ažuriranje ove evidencije. Međutim, postavlja se pitanje da li se centralna evidencija redovno ažurira zbog toga što  ni do juna 2013. godine Tužilaštvo BiH nije utvrdilo broj paralelnih istraga, što za posljedicu ima da je u pitanje dovedena mjerodavnost baze podataka otvorenih predmeta ratnih zločina, a ovo je konstatovalo i Nadzorno tijelo 21. juna 2013. godine.</w:t>
      </w:r>
    </w:p>
    <w:p>
      <w:pPr>
        <w:pStyle w:val="Normal"/>
        <w:jc w:val="both"/>
        <w:rPr>
          <w:sz w:val="26"/>
          <w:szCs w:val="26"/>
          <w:lang w:val="sr-Latn-CS" w:eastAsia="en-US"/>
        </w:rPr>
      </w:pPr>
      <w:r>
        <w:rPr>
          <w:sz w:val="26"/>
          <w:szCs w:val="26"/>
          <w:lang w:val="sr-Latn-CS" w:eastAsia="en-US"/>
        </w:rPr>
      </w:r>
    </w:p>
    <w:p>
      <w:pPr>
        <w:pStyle w:val="Normal"/>
        <w:jc w:val="both"/>
        <w:rPr>
          <w:b/>
          <w:b/>
          <w:i/>
          <w:i/>
          <w:sz w:val="26"/>
          <w:szCs w:val="26"/>
          <w:lang w:val="sr-Latn-CS" w:eastAsia="en-US"/>
        </w:rPr>
      </w:pPr>
      <w:r>
        <w:rPr>
          <w:b/>
          <w:i/>
          <w:sz w:val="26"/>
          <w:szCs w:val="26"/>
          <w:lang w:val="sr-Latn-CS" w:eastAsia="en-US"/>
        </w:rPr>
        <w:t>Problemi u prenosu predmeta sa nivoa BiH na entitetski nivo</w:t>
      </w:r>
    </w:p>
    <w:p>
      <w:pPr>
        <w:pStyle w:val="Normal"/>
        <w:jc w:val="both"/>
        <w:rPr>
          <w:b/>
          <w:b/>
          <w:sz w:val="26"/>
          <w:szCs w:val="26"/>
          <w:lang w:val="sr-Latn-CS" w:eastAsia="en-US"/>
        </w:rPr>
      </w:pPr>
      <w:r>
        <w:rPr>
          <w:sz w:val="26"/>
          <w:szCs w:val="26"/>
          <w:lang w:val="sr-Latn-CS" w:eastAsia="en-US"/>
        </w:rPr>
        <w:t xml:space="preserve"> </w:t>
      </w:r>
    </w:p>
    <w:p>
      <w:pPr>
        <w:pStyle w:val="Normal"/>
        <w:jc w:val="both"/>
        <w:rPr/>
      </w:pPr>
      <w:r>
        <w:rPr>
          <w:sz w:val="26"/>
          <w:szCs w:val="26"/>
          <w:lang w:val="sr-Latn-CS" w:eastAsia="en-US"/>
        </w:rPr>
        <w:t>Prenos predmeta ratnih zločina sa nivoa BiH na entitetski nivo predviđen je Strategijom kako bi se utvrdio funkcionalan mehanizam za rasterećenje kapaciteta Suda i Tužilaštva BiH, na način da se oni fokusiraju na procesuiranje najprioritetnijih i najsloženijih predmeta ratnih zločina, dok bi ostali bili preneseni u nadležnosti entitetskog pravosuđa, a čime bi bila omogućena i realizacija strateškog cilja 1, odnosno procesuiranje najsloženijih predmeta u roku od sedam godina.</w:t>
      </w:r>
    </w:p>
    <w:p>
      <w:pPr>
        <w:pStyle w:val="Normal"/>
        <w:jc w:val="both"/>
        <w:rPr/>
      </w:pPr>
      <w:r>
        <w:rPr>
          <w:sz w:val="26"/>
          <w:szCs w:val="26"/>
          <w:lang w:val="sr-Latn-CS" w:eastAsia="en-US"/>
        </w:rPr>
        <w:t>Međutim, prilikom realizacije ovog strateškog cilja osnovni problem leži u činjenici da upravljanje predmetima, odnosno njihovo raspoređivanje između tužilaštava, nije u potpunosti okončano i nije rađeno na način da se Tužilaštvo i Sud BiH rasterete manje složenih predmeta i da se bave procesuiranjem najsloženijih predmeta ratnih zločina.</w:t>
      </w:r>
    </w:p>
    <w:p>
      <w:pPr>
        <w:pStyle w:val="Normal"/>
        <w:jc w:val="both"/>
        <w:rPr/>
      </w:pPr>
      <w:r>
        <w:rPr>
          <w:sz w:val="26"/>
          <w:szCs w:val="26"/>
          <w:lang w:val="sr-Latn-CS" w:eastAsia="en-US"/>
        </w:rPr>
        <w:t xml:space="preserve">U prilog ove tvrdnje ide i podatak Tužilaštva BiH  da je Sud BiH u toku 2013. godine ustupio ukupno 58 predmeta ratnih zločina  sa Tužilaštva BiH na entitetska tužilaštva, dok je  Tužilaštvo BiH u istom vremenskom periodu preuzelo 67 predmeta ratnih zločina od strane entitetskih tužilaštava. Dakle, ovdje je potpuno jasno da prenos predmeta nije niti na jedan način rasteretio Tužilaštvo BiH, već čak naprotiv kod tog tužilaštva se u radu našlo devet predmeta više. </w:t>
      </w:r>
    </w:p>
    <w:p>
      <w:pPr>
        <w:pStyle w:val="Normal"/>
        <w:jc w:val="both"/>
        <w:rPr/>
      </w:pPr>
      <w:r>
        <w:rPr>
          <w:sz w:val="26"/>
          <w:szCs w:val="26"/>
          <w:lang w:val="sr-Latn-CS" w:eastAsia="en-US"/>
        </w:rPr>
        <w:t xml:space="preserve">Potrebno je naglasiti da su predstavnici Republike Srpske upozoravali na činjenicu da se pojedini predmeti ocjenjuju po više puta od strane Suda BiH, što u mnogome usporava rad na tim predmetima i utiče na sporost u procesuiranju predmeta, probijanju rokova iz Strategije, pa čak i zloupotrebama u cilju nekažnjivosti pojedinih događaja i određenih lica (npr. u predmetu Naser Orić, okružno tužilaštvo je provodilo istragu i kada je dovelo predmet u fazu podizanja optužnice, Sud BiH je u maju 2009. godine ponovo uzeo predmet na ocjenu i isti ustupio Tužilaštvu BiH, koje do danas nije podiglo optužnicu, čime je omogućilo počiniocu zločina da prođe nekažnjeno). Ovakvim načinom upravljanja predmetima ratnih zločina nikada nećemo utvrditi tačan broj predmeta koji se nalaze u radu kod tužilaštava niti utvrditi normu rada svakog pojedinog tužilaštva. </w:t>
      </w:r>
    </w:p>
    <w:p>
      <w:pPr>
        <w:pStyle w:val="Normal"/>
        <w:jc w:val="both"/>
        <w:rPr/>
      </w:pPr>
      <w:r>
        <w:rPr>
          <w:sz w:val="26"/>
          <w:szCs w:val="26"/>
          <w:lang w:val="sr-Latn-CS" w:eastAsia="en-US"/>
        </w:rPr>
        <w:t>Dakle, proces prenosa predmeta treba okončati na način da jednom ustupljen predmet ostaje u nadležnosti tužilaštva kojem je ustupljen i da nema više ocjenjivanja tog predmeta i raspoređivanja između različitih tužilaštava. Takođe, potrebno je izvršiti dodatan prenos predmeta sa Tužilaštva BiH na entitetska tužilaštva, tako da u radu kod Tužilaštva BiH ostane najviše 80 najsloženijih predmeta ratnih zločina, kako bi se isti procesuirali u skladu sa rokovima iz strategije, a da prioritet u radu kod entitetskih tužilaštava budu predmeti prenijeti sa Tužilaštva BiH. Ne postoji ni jedan razlog da se ne izvrši dodatan prenos predmeta sa Tužilaštva BiH na entitetska tužilaštva, s obzirom na to da su kadrovski i materijalno ojačani kapaciteti entitetskih tužilaštava putem vanbudžetske podrške iz IPA sredstava te tužioci zaposleni u Tužilaštvu BiH ni po kom osnovu nisu kvalifikovaniji od tužilaca na entitetskom nivou da mogu procesuirati najsloženije predmete, s obzirom na to da su potpuno isti kriterijumi koje trebaju ispuniti prilikom izbora na tužilačku funkciju, bez obzira o kom se tužilaštvu radi.</w:t>
      </w:r>
    </w:p>
    <w:p>
      <w:pPr>
        <w:pStyle w:val="Normal"/>
        <w:jc w:val="both"/>
        <w:rPr>
          <w:color w:val="FF0000"/>
          <w:sz w:val="26"/>
          <w:szCs w:val="26"/>
          <w:lang w:val="sr-Latn-CS" w:eastAsia="en-US"/>
        </w:rPr>
      </w:pPr>
      <w:r>
        <w:rPr>
          <w:color w:val="FF0000"/>
          <w:sz w:val="26"/>
          <w:szCs w:val="26"/>
          <w:lang w:val="sr-Latn-CS" w:eastAsia="en-US"/>
        </w:rPr>
      </w:r>
    </w:p>
    <w:p>
      <w:pPr>
        <w:pStyle w:val="Normal"/>
        <w:jc w:val="both"/>
        <w:rPr>
          <w:b/>
          <w:b/>
          <w:sz w:val="26"/>
          <w:szCs w:val="26"/>
          <w:lang w:val="sr-Latn-CS" w:eastAsia="en-US"/>
        </w:rPr>
      </w:pPr>
      <w:r>
        <w:rPr>
          <w:b/>
          <w:sz w:val="26"/>
          <w:szCs w:val="26"/>
          <w:lang w:val="sr-Latn-CS" w:eastAsia="en-US"/>
        </w:rPr>
        <w:tab/>
      </w:r>
    </w:p>
    <w:p>
      <w:pPr>
        <w:pStyle w:val="Normal"/>
        <w:jc w:val="both"/>
        <w:rPr>
          <w:b/>
          <w:b/>
          <w:sz w:val="26"/>
          <w:szCs w:val="26"/>
          <w:lang w:val="sr-Latn-CS" w:eastAsia="en-US"/>
        </w:rPr>
      </w:pPr>
      <w:r>
        <w:rPr>
          <w:b/>
          <w:sz w:val="26"/>
          <w:szCs w:val="26"/>
          <w:lang w:val="sr-Latn-CS" w:eastAsia="en-US"/>
        </w:rPr>
      </w:r>
    </w:p>
    <w:p>
      <w:pPr>
        <w:pStyle w:val="Normal"/>
        <w:jc w:val="both"/>
        <w:rPr/>
      </w:pPr>
      <w:r>
        <w:rPr>
          <w:b/>
          <w:i/>
          <w:sz w:val="26"/>
          <w:szCs w:val="26"/>
          <w:lang w:val="sr-Latn-CS" w:eastAsia="en-US"/>
        </w:rPr>
        <w:t xml:space="preserve">V PROTOKOLI O SARADNJI SA ZEMLJAMA U REGIONU PO PITANJU PROCESUIRANJA PREDMETA RATNIH ZLOČINA </w:t>
      </w:r>
    </w:p>
    <w:p>
      <w:pPr>
        <w:pStyle w:val="Normal"/>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 xml:space="preserve">Potpisivanjem protokola o saradnji trebao se otkloniti nezadovoljavajući stepen saradnje na regionalnom nivou u radu na predmetima ratnih zločina. </w:t>
      </w:r>
    </w:p>
    <w:p>
      <w:pPr>
        <w:pStyle w:val="Normal"/>
        <w:jc w:val="both"/>
        <w:rPr/>
      </w:pPr>
      <w:r>
        <w:rPr>
          <w:sz w:val="26"/>
          <w:szCs w:val="26"/>
          <w:lang w:val="sr-Latn-CS" w:eastAsia="en-US"/>
        </w:rPr>
        <w:t xml:space="preserve"> </w:t>
      </w:r>
      <w:r>
        <w:rPr>
          <w:sz w:val="26"/>
          <w:szCs w:val="26"/>
          <w:lang w:val="sr-Latn-CS" w:eastAsia="en-US"/>
        </w:rPr>
        <w:t>Po pitanju ovog cilja preduzete su određene aktivnosti i to usvajanje zakona o međunarodnoj pravnoj pomoći u krivičnim stvarima i odgovarajućeg priručnika, zatim održavanje periodičnih sastanaka sa predstavnicima pravosuđa država regiona, a posebno potpisivanje protokola Tužilaštva BiH sa Tužilaštvom za ratne zločine Republike Srbije i Državnim odvjetništvom Republike Hrvatske o saradnji u progonu počinilaca krivičnih djela ratnih zločina, zločina protiv čovječnosti i genocida.</w:t>
      </w:r>
    </w:p>
    <w:p>
      <w:pPr>
        <w:pStyle w:val="Normal"/>
        <w:jc w:val="both"/>
        <w:rPr/>
      </w:pPr>
      <w:r>
        <w:rPr>
          <w:sz w:val="26"/>
          <w:szCs w:val="26"/>
          <w:lang w:val="sr-Latn-CS" w:eastAsia="en-US"/>
        </w:rPr>
        <w:t>U praksi je, međutim prisutan problem pogotovo kada je riječ o saradnji sa Hrvatskom i to iz razloga što Hrvatska ne izručuje svoje državljane zbog ograničenja koja su propisana u njenom ustavu.</w:t>
      </w:r>
    </w:p>
    <w:p>
      <w:pPr>
        <w:pStyle w:val="Normal"/>
        <w:jc w:val="both"/>
        <w:rPr/>
      </w:pPr>
      <w:r>
        <w:rPr>
          <w:sz w:val="26"/>
          <w:szCs w:val="26"/>
          <w:lang w:val="sr-Latn-CS" w:eastAsia="en-US"/>
        </w:rPr>
        <w:t xml:space="preserve"> </w:t>
      </w:r>
      <w:r>
        <w:rPr>
          <w:sz w:val="26"/>
          <w:szCs w:val="26"/>
          <w:lang w:val="sr-Latn-CS" w:eastAsia="en-US"/>
        </w:rPr>
        <w:t>Istovremeno, predmeti se ne ustupaju na postupanje institucijama Hrvatske te tako počinioci ostaju nekažnjeni, a kao primjer može se navesti neprocesuiranje zločina nad srpskim narodom u Posavini (posebno slučaj Sijekovac), Novom Gradu, Mrkonjić Gradu i drugim mjestima u kojima je hrvatska vojska izvršila agresiju tokom rata.</w:t>
      </w:r>
    </w:p>
    <w:p>
      <w:pPr>
        <w:pStyle w:val="Normal"/>
        <w:jc w:val="both"/>
        <w:rPr/>
      </w:pPr>
      <w:r>
        <w:rPr>
          <w:sz w:val="26"/>
          <w:szCs w:val="26"/>
          <w:lang w:val="sr-Latn-CS" w:eastAsia="en-US"/>
        </w:rPr>
        <w:t>Time je stvorena situacija da, iako su protokoli potpisani, oni predstavljaju samo „mrtvo slovo“ na papiru, jer očigledno je da isti nemaju praktičnu primjenu.</w:t>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b/>
          <w:b/>
          <w:sz w:val="26"/>
          <w:szCs w:val="26"/>
          <w:lang w:val="sr-Latn-CS" w:eastAsia="en-US"/>
        </w:rPr>
      </w:pPr>
      <w:r>
        <w:rPr>
          <w:b/>
          <w:sz w:val="26"/>
          <w:szCs w:val="26"/>
          <w:lang w:val="sr-Latn-CS" w:eastAsia="en-US"/>
        </w:rPr>
      </w:r>
    </w:p>
    <w:p>
      <w:pPr>
        <w:pStyle w:val="Normal"/>
        <w:jc w:val="both"/>
        <w:rPr>
          <w:b/>
          <w:b/>
          <w:i/>
          <w:i/>
          <w:sz w:val="26"/>
          <w:szCs w:val="26"/>
          <w:lang w:val="sr-Latn-CS" w:eastAsia="en-US"/>
        </w:rPr>
      </w:pPr>
      <w:r>
        <w:rPr>
          <w:b/>
          <w:i/>
          <w:sz w:val="26"/>
          <w:szCs w:val="26"/>
          <w:lang w:val="sr-Latn-CS" w:eastAsia="en-US"/>
        </w:rPr>
        <w:t>VI PRITISAK NA SVJEDOKE U PREDMETIMA RATNIH ZLOČINA</w:t>
      </w:r>
    </w:p>
    <w:p>
      <w:pPr>
        <w:pStyle w:val="Normal"/>
        <w:jc w:val="both"/>
        <w:rPr>
          <w:b/>
          <w:b/>
          <w:i/>
          <w:i/>
          <w:sz w:val="26"/>
          <w:szCs w:val="26"/>
          <w:lang w:val="sr-Latn-CS" w:eastAsia="en-US"/>
        </w:rPr>
      </w:pPr>
      <w:r>
        <w:rPr>
          <w:b/>
          <w:i/>
          <w:sz w:val="26"/>
          <w:szCs w:val="26"/>
          <w:lang w:val="sr-Latn-CS" w:eastAsia="en-US"/>
        </w:rPr>
      </w:r>
    </w:p>
    <w:p>
      <w:pPr>
        <w:pStyle w:val="Normal"/>
        <w:jc w:val="both"/>
        <w:rPr/>
      </w:pPr>
      <w:r>
        <w:rPr>
          <w:sz w:val="26"/>
          <w:szCs w:val="26"/>
          <w:lang w:val="sr-Latn-CS" w:eastAsia="en-US"/>
        </w:rPr>
        <w:t>Imajući u vidu ulogu svjedoka za vođenje i ishod suđenja u predmetima ratnih zločina veoma je bitno osigurati da se uspostavi atmosfera u kojoj će svjedoci slobodno davati izjave bez straha i prijetnji ili pritisaka koji mogu ugroziti njihov ili život njima bliskih lica.</w:t>
      </w:r>
    </w:p>
    <w:p>
      <w:pPr>
        <w:pStyle w:val="Normal"/>
        <w:jc w:val="both"/>
        <w:rPr/>
      </w:pPr>
      <w:r>
        <w:rPr>
          <w:sz w:val="26"/>
          <w:szCs w:val="26"/>
          <w:lang w:val="sr-Latn-CS" w:eastAsia="en-US"/>
        </w:rPr>
        <w:t xml:space="preserve">Međutim, rad Tužilaštva BiH, Državne agencije za istrage i zaštitu , kao i Suda BiH na istraživanju ratnih zločina u kojima se kao osumnjičeni pojavljuju lica srpske nacionalnosti obilježen je pritiscima i prekoračenjem ovlašćenja. Tako je na primjer, provodeći istražne radnje na području Podrinja, tadašnji inspektor SIPA-e Bajro Kulovac (danas zaposlen u Direkciji za koordinaciju policijskih tijela BiH), prijetio osumnjičenima i svjedocima, što je kao ishod imalo i samoubistva nekih od njih. </w:t>
      </w:r>
    </w:p>
    <w:p>
      <w:pPr>
        <w:pStyle w:val="Normal"/>
        <w:jc w:val="both"/>
        <w:rPr/>
      </w:pPr>
      <w:r>
        <w:rPr>
          <w:sz w:val="26"/>
          <w:szCs w:val="26"/>
          <w:lang w:val="sr-Latn-CS" w:eastAsia="en-US"/>
        </w:rPr>
        <w:t xml:space="preserve">Još ekletantnije primjere nalazimo na području Prijedora, gdje je inspektor SIPA-e Bahrudin Džamdžić prijetio licima koje je isljeđivao, prijetio članovima njihovih porodica koje je izgonio iz sopstvenih stanova, da bi sa nekima od njih bez prisustva svjedoka obavljao razgovore u kojima je prijetio i ucjenjivao, pratio i proganjao lica te im telefonski lično prijetio, a u kontaktima sa njima ispoljavao bezobzirnost, drskost, bahatost i svaku drugu brutalnost koju krivičnopravno zakonodavstvo ne poznaje. Pritisak na optužene i svjedoke vršio je i tužilac Tužilaštva BiH Ibro Bulić što je i dokumentovano u istražnim radnjama koje je provela SIPA. </w:t>
      </w:r>
    </w:p>
    <w:p>
      <w:pPr>
        <w:pStyle w:val="Normal"/>
        <w:jc w:val="both"/>
        <w:rPr/>
      </w:pPr>
      <w:r>
        <w:rPr>
          <w:sz w:val="26"/>
          <w:szCs w:val="26"/>
          <w:lang w:val="sr-Latn-CS" w:eastAsia="en-US"/>
        </w:rPr>
        <w:t>Praćenjem i analizom sudskih procesa pred Sudom BiH uočili smo takođe neprofesionalno i pristrasno ponašanje sudija – predsjedavajućih sudskih vijeća. Navedeno posebno dolazi do izražaja na suđenju Dušanu Jankoviću, nekadašnjem načelniku CSB Prijedor, kada je predsjedavajuća sudskog vijeća Minka Kreho, kršeći načela Zakona o krivičnom postupku, javno i prisustvu većeg broja lica u procesu navodila svjedoka na lažno svjedočenje imputirajući mu potvrđivanje iskaza koji ovaj kategorički odbija.</w:t>
      </w:r>
    </w:p>
    <w:p>
      <w:pPr>
        <w:pStyle w:val="Normal"/>
        <w:jc w:val="both"/>
        <w:rPr/>
      </w:pPr>
      <w:r>
        <w:rPr>
          <w:sz w:val="26"/>
          <w:szCs w:val="26"/>
          <w:lang w:val="sr-Latn-CS" w:eastAsia="en-US"/>
        </w:rPr>
        <w:t>Tužilaštvo i Sud BiH postupajući na cijeloj teritoriji BiH, a kroz determinaciju organizovanog i sistematičnog poduhvata, krivičnog djela genocida i zločina protiv čovječnosti, nastoje da osumnjiče, optuže i osude što veći broj lica srpske nacionalnosti što već godinama kroz presude ulazi u sudske spise i arhive. Kao krajnji cilj, ove institucije, dominantno popunjene bošnjačkim kadrovima, a koristeći pravnu praksu Haškog suda, Ustavnog suda BiH i Evropskog suda za ljudska prava, najvjerovatnije imaju proglašavanje zločinačkim Vojske Republike Srpske i same Republike Srpske, njenog vojnog i političkog rukovodstva što imajući u vidu značaj sudskih presuda svuda u svijetu, a kroz eventualnu reviziju presude pred Međunarodnim sudom pravde može imati dalekosežne pravnopolitičke posljedice po budućnost Republike Srpske.</w:t>
      </w:r>
    </w:p>
    <w:p>
      <w:pPr>
        <w:pStyle w:val="Normal"/>
        <w:jc w:val="both"/>
        <w:rPr>
          <w:color w:val="C00000"/>
          <w:sz w:val="26"/>
          <w:szCs w:val="26"/>
          <w:lang w:val="sr-Latn-CS" w:eastAsia="en-US"/>
        </w:rPr>
      </w:pPr>
      <w:r>
        <w:rPr>
          <w:color w:val="C00000"/>
          <w:sz w:val="26"/>
          <w:szCs w:val="26"/>
          <w:lang w:val="sr-Latn-CS" w:eastAsia="en-US"/>
        </w:rPr>
      </w:r>
    </w:p>
    <w:p>
      <w:pPr>
        <w:pStyle w:val="Normal"/>
        <w:spacing w:before="0" w:after="0"/>
        <w:contextualSpacing/>
        <w:jc w:val="both"/>
        <w:rPr>
          <w:rFonts w:eastAsia="Calibri"/>
          <w:color w:val="C00000"/>
          <w:sz w:val="26"/>
          <w:szCs w:val="26"/>
          <w:lang w:val="sr-Latn-CS" w:eastAsia="en-US"/>
        </w:rPr>
      </w:pPr>
      <w:r>
        <w:rPr>
          <w:rFonts w:eastAsia="Calibri"/>
          <w:color w:val="C00000"/>
          <w:sz w:val="26"/>
          <w:szCs w:val="26"/>
          <w:lang w:val="sr-Latn-CS" w:eastAsia="en-US"/>
        </w:rPr>
      </w:r>
    </w:p>
    <w:p>
      <w:pPr>
        <w:pStyle w:val="Normal"/>
        <w:jc w:val="both"/>
        <w:rPr>
          <w:b/>
          <w:b/>
          <w:i/>
          <w:i/>
          <w:sz w:val="26"/>
          <w:szCs w:val="26"/>
          <w:lang w:val="sr-Latn-CS" w:eastAsia="en-US"/>
        </w:rPr>
      </w:pPr>
      <w:r>
        <w:rPr>
          <w:b/>
          <w:i/>
          <w:sz w:val="26"/>
          <w:szCs w:val="26"/>
          <w:lang w:val="sr-Latn-CS" w:eastAsia="en-US"/>
        </w:rPr>
        <w:t>VII SARADNJA CENTRA SA PRAVOSUDNIM INSTITUCIJAMA, ADVOKATSKIM TIMOVIMA I POLICIJSKIM AGENCIJAMA</w:t>
      </w:r>
    </w:p>
    <w:p>
      <w:pPr>
        <w:pStyle w:val="Normal"/>
        <w:spacing w:before="0" w:after="0"/>
        <w:contextualSpacing/>
        <w:jc w:val="both"/>
        <w:rPr>
          <w:rFonts w:eastAsia="Calibri"/>
          <w:b/>
          <w:b/>
          <w:i/>
          <w:i/>
          <w:sz w:val="26"/>
          <w:szCs w:val="26"/>
          <w:lang w:val="sr-Latn-CS" w:eastAsia="en-US"/>
        </w:rPr>
      </w:pPr>
      <w:r>
        <w:rPr>
          <w:rFonts w:eastAsia="Calibri"/>
          <w:b/>
          <w:i/>
          <w:sz w:val="26"/>
          <w:szCs w:val="26"/>
          <w:lang w:val="sr-Latn-CS" w:eastAsia="en-US"/>
        </w:rPr>
      </w:r>
    </w:p>
    <w:p>
      <w:pPr>
        <w:pStyle w:val="Normal"/>
        <w:jc w:val="both"/>
        <w:rPr/>
      </w:pPr>
      <w:r>
        <w:rPr>
          <w:rFonts w:eastAsia="Calibri"/>
          <w:sz w:val="26"/>
          <w:szCs w:val="26"/>
          <w:lang w:val="sr-Latn-CS" w:eastAsia="en-US"/>
        </w:rPr>
        <w:t>U okviru svojih nadležnosti, a u cilju pronalaženja i procesuiranja počinioca krivičnih djela ratnog zločina te provođenja sudskih procesa, Centar vrši svakodnevnu saradnju, prepisku i razmjenu  informacija i dokaznih materijala sa MUP-om Republike Srpske, Državnom agencijom za istrage i zaštite, Tužilaštvom BiH te entitetskim i kantonalnim tužilaštvima u BiH.</w:t>
      </w:r>
    </w:p>
    <w:p>
      <w:pPr>
        <w:pStyle w:val="Normal"/>
        <w:jc w:val="both"/>
        <w:rPr>
          <w:rFonts w:eastAsia="Calibri"/>
          <w:sz w:val="26"/>
          <w:szCs w:val="26"/>
          <w:lang w:val="sr-Latn-CS" w:eastAsia="en-US"/>
        </w:rPr>
      </w:pPr>
      <w:r>
        <w:rPr>
          <w:rFonts w:eastAsia="Calibri"/>
          <w:sz w:val="26"/>
          <w:szCs w:val="26"/>
          <w:lang w:val="sr-Latn-CS" w:eastAsia="en-US"/>
        </w:rPr>
      </w:r>
    </w:p>
    <w:p>
      <w:pPr>
        <w:pStyle w:val="Normal"/>
        <w:spacing w:before="0" w:after="0"/>
        <w:contextualSpacing/>
        <w:jc w:val="both"/>
        <w:rPr/>
      </w:pPr>
      <w:r>
        <w:rPr>
          <w:rFonts w:eastAsia="Calibri"/>
          <w:b/>
          <w:sz w:val="26"/>
          <w:szCs w:val="26"/>
          <w:lang w:val="sr-Latn-CS" w:eastAsia="en-US"/>
        </w:rPr>
        <w:t xml:space="preserve">Uvodno izlaganje ministra pravde Republike Srpske Antona Kasipovića </w:t>
      </w:r>
      <w:r>
        <w:rPr>
          <w:rFonts w:eastAsia="Calibri"/>
          <w:sz w:val="26"/>
          <w:szCs w:val="26"/>
          <w:lang w:val="sr-Latn-CS" w:eastAsia="en-US"/>
        </w:rPr>
        <w:t>predstavlja presjek dosadašnjih razgovora o Strukturalnom dijalogu i reformi pravosuđa.</w:t>
      </w:r>
    </w:p>
    <w:p>
      <w:pPr>
        <w:pStyle w:val="Normal"/>
        <w:jc w:val="both"/>
        <w:rPr>
          <w:rFonts w:eastAsia="Calibri"/>
          <w:sz w:val="26"/>
          <w:szCs w:val="26"/>
          <w:lang w:val="sr-Latn-CS" w:eastAsia="en-US"/>
        </w:rPr>
      </w:pPr>
      <w:r>
        <w:rPr>
          <w:rFonts w:eastAsia="Calibri"/>
          <w:sz w:val="26"/>
          <w:szCs w:val="26"/>
          <w:lang w:val="sr-Latn-CS" w:eastAsia="en-US"/>
        </w:rPr>
      </w:r>
    </w:p>
    <w:p>
      <w:pPr>
        <w:pStyle w:val="Normal"/>
        <w:spacing w:before="0" w:after="0"/>
        <w:contextualSpacing/>
        <w:jc w:val="both"/>
        <w:rPr>
          <w:rFonts w:eastAsia="Calibri"/>
          <w:i/>
          <w:i/>
          <w:sz w:val="26"/>
          <w:szCs w:val="26"/>
          <w:lang w:val="sr-Latn-CS" w:eastAsia="en-US"/>
        </w:rPr>
      </w:pPr>
      <w:r>
        <w:rPr>
          <w:rFonts w:eastAsia="Calibri"/>
          <w:i/>
          <w:sz w:val="26"/>
          <w:szCs w:val="26"/>
          <w:lang w:val="sr-Latn-CS" w:eastAsia="en-US"/>
        </w:rPr>
        <w:t>Uvod</w:t>
      </w:r>
    </w:p>
    <w:p>
      <w:pPr>
        <w:pStyle w:val="Normal"/>
        <w:spacing w:before="0" w:after="0"/>
        <w:contextualSpacing/>
        <w:jc w:val="both"/>
        <w:rPr/>
      </w:pPr>
      <w:r>
        <w:rPr>
          <w:rFonts w:eastAsia="Calibri"/>
          <w:sz w:val="26"/>
          <w:szCs w:val="26"/>
          <w:lang w:val="sr-Latn-CS" w:eastAsia="en-US"/>
        </w:rPr>
        <w:t>Počekom maja 2011. godine u Banjaluci je održan sastanak kojem je  prisustvovala Ketrin Ešton, visoka predstavnica Evropske unije za spoljnu politiku i bezbjednost sa predsjednikom Republike Srpske, gospodinom Miloradom Dodikom, kada je postignut Sporazum da se odloži referendum na kojem su se građani Republike Srpske trebali izjasniti o zakonima nametnutim od strane Visokog predstavnika,   a posebno o Zakonu o Sudu BiH, te da se pristupi Strukturalnom dijalogu o pravosuđu u okviru Sporazuma o stabilizaciji i pridruživanju  između Evropske unije i BiH. Strukturalni dijalog o reformi pravosuđa između Evropske komisije i BiH je praktično rezultat dogovora koji je postignut  između najviših predstavnika vlasti između Republike Srpske i predstavnika Evropske komisije.</w:t>
      </w:r>
    </w:p>
    <w:p>
      <w:pPr>
        <w:pStyle w:val="Normal"/>
        <w:spacing w:before="0" w:after="0"/>
        <w:contextualSpacing/>
        <w:jc w:val="both"/>
        <w:rPr/>
      </w:pPr>
      <w:r>
        <w:rPr>
          <w:rFonts w:eastAsia="Calibri"/>
          <w:sz w:val="26"/>
          <w:szCs w:val="26"/>
          <w:lang w:val="sr-Latn-CS" w:eastAsia="en-US"/>
        </w:rPr>
        <w:t>Cilj Strukturalng dijaloga je uspostava vladavine prava, nezavisnog pravosuđa i borba protiv organizovanog kriminala. Ovo su pitanja koja su obuhvaćena i u poglavljima 23. i 24. pristupnih pregovora sa Evropskom komisijom sa državama kandidatima za ulazak u Evropsku uniju.</w:t>
      </w:r>
    </w:p>
    <w:p>
      <w:pPr>
        <w:pStyle w:val="Normal"/>
        <w:spacing w:before="0" w:after="0"/>
        <w:contextualSpacing/>
        <w:jc w:val="both"/>
        <w:rPr/>
      </w:pPr>
      <w:r>
        <w:rPr>
          <w:rFonts w:eastAsia="Calibri"/>
          <w:sz w:val="26"/>
          <w:szCs w:val="26"/>
          <w:lang w:val="sr-Latn-CS" w:eastAsia="en-US"/>
        </w:rPr>
        <w:t>Problem BiH se ogleda u tome što je BiH složena država i u kojoj egzistiraju četiri potpuno odvojena pravna poretka (dva entiteta, Brčko Distrikt i BiH).</w:t>
      </w:r>
    </w:p>
    <w:p>
      <w:pPr>
        <w:pStyle w:val="Normal"/>
        <w:spacing w:before="0" w:after="0"/>
        <w:contextualSpacing/>
        <w:jc w:val="both"/>
        <w:rPr/>
      </w:pPr>
      <w:r>
        <w:rPr>
          <w:rFonts w:eastAsia="Calibri"/>
          <w:sz w:val="26"/>
          <w:szCs w:val="26"/>
          <w:lang w:val="sr-Latn-CS" w:eastAsia="en-US"/>
        </w:rPr>
        <w:t>Nadležnost institucija BiH eksplicitno je uređena Ustavom BiH i sve ono što nije isključivo uređeno kao nadležnost institucija BiH je u nadležnostima entiteta. Veći dio nadležnosti sa entiteta na nivo BiH su prenijete mimo propisane procedure utvrđene Ustavom BiH. Ovo se posebno odnosi na pravosuđe, koje je na nivo BiH prenijeto –uspostavljeno zakonima nametnutim od strane Visokog predstavnika. Zbog nepostojanja ustavnog osnova za donošenje i uspostavljanje Suda BiH, kao i drugih pravosudnih institucija  na nivou BiH, Republika Srpska se protivila donošenju ovakvih zakona zbog nepostojanja ustavnog osnova za donošenje zakona.</w:t>
      </w:r>
    </w:p>
    <w:p>
      <w:pPr>
        <w:pStyle w:val="Normal"/>
        <w:spacing w:before="0" w:after="0"/>
        <w:contextualSpacing/>
        <w:jc w:val="both"/>
        <w:rPr/>
      </w:pPr>
      <w:r>
        <w:rPr>
          <w:rFonts w:eastAsia="Calibri"/>
          <w:sz w:val="26"/>
          <w:szCs w:val="26"/>
          <w:lang w:val="sr-Latn-CS" w:eastAsia="en-US"/>
        </w:rPr>
        <w:t>Visoki predstavnik, koristeći bonska ovlaštenja je nametnuo zakon o Sudu i Tužilaštvu BiH i Visokom sudskom i tužilačkom savjetu.</w:t>
      </w:r>
    </w:p>
    <w:p>
      <w:pPr>
        <w:pStyle w:val="Normal"/>
        <w:spacing w:before="0" w:after="0"/>
        <w:contextualSpacing/>
        <w:jc w:val="both"/>
        <w:rPr/>
      </w:pPr>
      <w:r>
        <w:rPr>
          <w:rFonts w:eastAsia="Calibri"/>
          <w:sz w:val="26"/>
          <w:szCs w:val="26"/>
          <w:lang w:val="sr-Latn-CS" w:eastAsia="en-US"/>
        </w:rPr>
        <w:t xml:space="preserve">Prema Ustavu BiH pravosuđe u entitetima predstavlja zaokruženu cjelinu, čija se organizacija i nadležnost uređuju zakonom. Vrhovni sudovi u entitetima i Apelacioni sud u Brčko Distriktu su zadnja sudska instanca koji odlučju o redovnim i vanrednim pravnim sredstvima. Ustavni sud BiH, kao i Sud za ljudska prava u Strazburu, mogu samo u predmetima koji se tiču zaštite ljudskih prava odlučivati o pravosnažnim presudama entitetskih sudova.  </w:t>
      </w:r>
    </w:p>
    <w:p>
      <w:pPr>
        <w:pStyle w:val="Normal"/>
        <w:spacing w:before="0" w:after="0"/>
        <w:contextualSpacing/>
        <w:jc w:val="both"/>
        <w:rPr/>
      </w:pPr>
      <w:r>
        <w:rPr>
          <w:rFonts w:eastAsia="Calibri"/>
          <w:sz w:val="26"/>
          <w:szCs w:val="26"/>
          <w:lang w:val="sr-Latn-CS" w:eastAsia="en-US"/>
        </w:rPr>
        <w:t>U Ustavu BiH postoji samo ustavni osnov za Ustavni sud BiH, koji u svom sastavu još uvijek ima  trojicu sudija stranih državljana , koje je imenovao predsjednik Suda za ljudska prava u momentu uspostavljanja Ustavnog suda BiH. Prema članu 6. stav 1. Ustava BiH, propisano je da poslije isteka mandata od pet godina Parlamentarna skupština BiH nije iskoristila, odnosno još uvijek nije donesen Zakon o Ustavnom sudu BiH, koji bi pored ostalog, treba da reguliše pitanja izbora domaćih sudija u sastav Ustavnog suda , kao i postupak u predmetima koji se vode kod ovog suda. U sadašnjoj situaciji Ustavni sud svojim pravilima reguliše postupak, što po našem mišljenju, nije dobro jer postupak pred sudovima, uključujući tu i ustavne sudove, se uređuje zakonom. Po tom principu i Ustavni sud RS i Ustavni sud Federacije BiH, postupak vode u skladu sa Zakonom o Ustavnom sudu.</w:t>
      </w:r>
    </w:p>
    <w:p>
      <w:pPr>
        <w:pStyle w:val="Normal"/>
        <w:spacing w:before="0" w:after="0"/>
        <w:contextualSpacing/>
        <w:jc w:val="both"/>
        <w:rPr/>
      </w:pPr>
      <w:r>
        <w:rPr>
          <w:rFonts w:eastAsia="Calibri"/>
          <w:sz w:val="26"/>
          <w:szCs w:val="26"/>
          <w:lang w:val="sr-Latn-CS" w:eastAsia="en-US"/>
        </w:rPr>
        <w:t>O ovom pitanju još uvijek ne postoji konsenzus, jer neki teoretičari smatraju da Ustavni sud BiH, može raditi po pravilima koje donose sudije Ustavnog suda na sjednici Ustavnog suda.</w:t>
      </w:r>
    </w:p>
    <w:p>
      <w:pPr>
        <w:pStyle w:val="Normal"/>
        <w:spacing w:before="0" w:after="0"/>
        <w:contextualSpacing/>
        <w:jc w:val="both"/>
        <w:rPr/>
      </w:pPr>
      <w:r>
        <w:rPr>
          <w:rFonts w:eastAsia="Calibri"/>
          <w:sz w:val="26"/>
          <w:szCs w:val="26"/>
          <w:lang w:val="sr-Latn-CS" w:eastAsia="en-US"/>
        </w:rPr>
        <w:t>Evropska komisija u svojim Preporukama, a koje se tiču reforme pravosuđa u BiH, zahtjeva najširi politički i opšti konsenzus, što dosadašnja iskustva pokazuju da nije moguće. Po mnogim pitanjima sa nivoa entiteta i BiH postoje potpuno suprostavljeni interesi, a posebno ističemo da u svim dosadašnjim raspravama po pitanju reforme pravosuđa učestvovali su predstavnici Suda i Tužilaštva BiH, kao i Visokog sudskog i tužilačkog savjeta BiH. Predstavnici ovih institucija su uglavnom nastojali da zadrže stečene pozicije, o čemu će biti riječi u ovoj Informaciji u dijelu koji govori o Sudu BiH i Visokom sudskom i tužilačkom savjetu BiH.</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r>
    </w:p>
    <w:p>
      <w:pPr>
        <w:pStyle w:val="Normal"/>
        <w:numPr>
          <w:ilvl w:val="0"/>
          <w:numId w:val="3"/>
        </w:numPr>
        <w:spacing w:lineRule="auto" w:line="254" w:before="0" w:after="160"/>
        <w:jc w:val="both"/>
        <w:rPr>
          <w:rFonts w:eastAsia="Calibri"/>
          <w:sz w:val="26"/>
          <w:szCs w:val="26"/>
          <w:lang w:val="sr-Latn-CS" w:eastAsia="en-US"/>
        </w:rPr>
      </w:pPr>
      <w:r>
        <w:rPr>
          <w:rFonts w:eastAsia="Calibri"/>
          <w:sz w:val="26"/>
          <w:szCs w:val="26"/>
          <w:lang w:val="sr-Latn-CS" w:eastAsia="en-US"/>
        </w:rPr>
        <w:t>Kratak istorijat dosadašnjih aktivnosti</w:t>
      </w:r>
    </w:p>
    <w:p>
      <w:pPr>
        <w:pStyle w:val="Normal"/>
        <w:spacing w:lineRule="auto" w:line="254" w:before="0" w:after="160"/>
        <w:jc w:val="both"/>
        <w:rPr/>
      </w:pPr>
      <w:r>
        <w:rPr>
          <w:rFonts w:eastAsia="Calibri"/>
          <w:sz w:val="26"/>
          <w:szCs w:val="26"/>
          <w:lang w:val="sr-Latn-CS" w:eastAsia="en-US"/>
        </w:rPr>
        <w:t>Prvi sastanak Strukturalnog dijaloga o reformi pravosuđa u okviru Sporazuma o stablizaciji i pridruživanju između Evropske unije i BiH, održan je u Banjaluci 6. i 7. juna 2011. godine. Prvom sastanku je predsjedavao komesar za proširenje i politiku evropskog susjedstva, gospodin Štefan File i ministar u Savjetu ministara BiH, gospodin Bariša Čolak.</w:t>
      </w:r>
    </w:p>
    <w:p>
      <w:pPr>
        <w:pStyle w:val="Normal"/>
        <w:spacing w:lineRule="auto" w:line="254" w:before="0" w:after="160"/>
        <w:jc w:val="both"/>
        <w:rPr/>
      </w:pPr>
      <w:r>
        <w:rPr>
          <w:rFonts w:eastAsia="Calibri"/>
          <w:sz w:val="26"/>
          <w:szCs w:val="26"/>
          <w:lang w:val="sr-Latn-CS" w:eastAsia="en-US"/>
        </w:rPr>
        <w:t>U uvodnom izlaganju komesar File je naglasio da je Evropska unija posvećena utvrđivanju vladavine prava, zajedno sa tri principa o kojima nema pregovora: jednakost pred zakonom, pravo na slobodno suđenje i pravo na žalbu. Takvi procesi traže institucije sa adekvatnim ljudskim i finansijskim resursima i obukom. Strkturalni dijalog daje okvir za diskusiju o institucionalnim i legislativnim pitanjima prema relativnim evropskim standardima i acquis.</w:t>
      </w:r>
    </w:p>
    <w:p>
      <w:pPr>
        <w:pStyle w:val="Normal"/>
        <w:spacing w:lineRule="auto" w:line="254" w:before="0" w:after="160"/>
        <w:jc w:val="both"/>
        <w:rPr/>
      </w:pPr>
      <w:r>
        <w:rPr>
          <w:rFonts w:eastAsia="Calibri"/>
          <w:sz w:val="26"/>
          <w:szCs w:val="26"/>
          <w:lang w:val="sr-Latn-CS" w:eastAsia="en-US"/>
        </w:rPr>
        <w:t>Predsjednik Republike Srpske, gospodin Milorad Dodik je izjavio da će sve domaće vlasti postići kompromis o reformi koja bi trebala biti odraz svih principa koje je smopenuo komesar File i poštovati strukturu BiH. Na osnovu iskustava država koje su već prošle kroz ovaj proces i na osnovu znanja iz prijašnjih reformi koje je vodio Ured Visokog predstavnika (OHR), od ključne je važnosti da se o svim relevantnim pitanjima pozabavi u okviru Strukturalnog dijaloga, jer prijašnje reforme ovog sektora nisu bile u potpunosti evidentne. O promjenama će se dogovarati sve uključene stranke kako je to predviđeno u dejtonskom mirovnom sporazumu.</w:t>
      </w:r>
    </w:p>
    <w:p>
      <w:pPr>
        <w:pStyle w:val="Normal"/>
        <w:spacing w:before="0" w:after="160"/>
        <w:jc w:val="both"/>
        <w:rPr/>
      </w:pPr>
      <w:r>
        <w:rPr>
          <w:rFonts w:eastAsia="Calibri"/>
          <w:sz w:val="26"/>
          <w:szCs w:val="26"/>
          <w:lang w:val="sr-Latn-CS" w:eastAsia="en-US"/>
        </w:rPr>
        <w:t xml:space="preserve">Predsjednik Dodik je objasnio da Ustav BiH, ne predviđa uspostavu pravosudnih institucija na državnom nivou. Visoki sudski i tužilački savjet BiH, Sud BiH i Ured tužitelja BiH nemaju ustavnu osnovu. Vlasti Republike Srpske su spremne da odobre njihov pravni status ako se napeusti retroaktivna primjena Krivičnog zakona i prestane narušavati rad pravosudnog sistema Republike Srpske. Vrhovni sud Republike Srpske bi trebao ostati kao mjesto za konačne pravne odluke u Republici Srpskoj, te, Vrhovni sud na nivou BiH se ne bi mogao baviti postupcima u skladu sa zakonodavstvom na entitetskom nivou. </w:t>
      </w:r>
    </w:p>
    <w:p>
      <w:pPr>
        <w:pStyle w:val="Normal"/>
        <w:spacing w:before="0" w:after="160"/>
        <w:jc w:val="both"/>
        <w:rPr/>
      </w:pPr>
      <w:r>
        <w:rPr>
          <w:rFonts w:eastAsia="Calibri"/>
          <w:sz w:val="26"/>
          <w:szCs w:val="26"/>
          <w:lang w:val="sr-Latn-CS" w:eastAsia="en-US"/>
        </w:rPr>
        <w:t>Institucije na državnom nivou će primjenjivati zakonodavstvo državnog nivoa. Vlasti Republike Srpske neće prihvatiti kreiranje Vrhovnog suda BiH ili uspostavljanje jedinstvenog centralizovanog budžet.Međutim, Republika Srpska nije protiv postojanja pravosudnih institucija na državnom nivou u nekim oblicima .</w:t>
      </w:r>
    </w:p>
    <w:p>
      <w:pPr>
        <w:pStyle w:val="Normal"/>
        <w:spacing w:before="0" w:after="160"/>
        <w:jc w:val="both"/>
        <w:rPr/>
      </w:pPr>
      <w:r>
        <w:rPr>
          <w:rFonts w:eastAsia="Calibri"/>
          <w:sz w:val="26"/>
          <w:szCs w:val="26"/>
          <w:lang w:val="sr-Latn-CS" w:eastAsia="en-US"/>
        </w:rPr>
        <w:t>Drugim danom Strukturalnog dijaloga predsjedavao je generalni direktor Pjer Mirel iz Evropske komisije i Bakir Dautbašić, sekretar Ministarstva bezbjednosti BiH. U diskusiji su uzeli učešće predstavnici svih nivoa vlasti, kao i predstavnici pravosudnih institucija  Republike Srske i BiH, s tim da su predstavnici Republike Srpske posebno iskazali probleme koji su vezani za rad pravosudnih  institucija na nivou BiH, kao organizacija i nadležnost Suda i tužilaštva BiH i Visokog sudskog i tužilačkog savjeta.</w:t>
      </w:r>
    </w:p>
    <w:p>
      <w:pPr>
        <w:pStyle w:val="Normal"/>
        <w:spacing w:before="0" w:after="160"/>
        <w:jc w:val="both"/>
        <w:rPr/>
      </w:pPr>
      <w:r>
        <w:rPr>
          <w:rFonts w:eastAsia="Calibri"/>
          <w:sz w:val="26"/>
          <w:szCs w:val="26"/>
          <w:lang w:val="sr-Latn-CS" w:eastAsia="en-US"/>
        </w:rPr>
        <w:t>Do sada je održano sedam sjednica Strukturalnog dijaloga i to: prva u Banjaluci 6. i 7. juna 2011. godine, druga u Sarajevu 10. i 11. novembra 2011. godine, treća u Mostaru 5. i 6. jula 2012. godine, četvrta u Brčkom 8. i 9. aprila 2013. godine, peta tematska sjednica u Briselu 19. aprila 2013. godine, šesta u Banjaluci 11. i 12. novembra 2013. godine i sedma u Sarajevu, 13. i 14. maja 2014. godine.</w:t>
      </w:r>
    </w:p>
    <w:p>
      <w:pPr>
        <w:pStyle w:val="Normal"/>
        <w:spacing w:lineRule="auto" w:line="254" w:before="0" w:after="160"/>
        <w:jc w:val="both"/>
        <w:rPr/>
      </w:pPr>
      <w:r>
        <w:rPr>
          <w:rFonts w:eastAsia="Calibri"/>
          <w:sz w:val="26"/>
          <w:szCs w:val="26"/>
          <w:lang w:val="sr-Latn-CS" w:eastAsia="en-US"/>
        </w:rPr>
        <w:t>U svim fazama Strukturalnog dijaloga predstavnici Republike Srpske su redovno informisali Vladu Republike Srpske, koja je donosila Zaključke kojima su zauzimani stavovi po određenim pitanjima, posebno koja se tiču retroaktivne primjene Krivičnog zakona BiH, organizacije i nadležnosti Suda BiH, kao i organizacije i nadležnosti Visokog sudskog i tužilačkog savjeta BiH.</w:t>
      </w:r>
    </w:p>
    <w:p>
      <w:pPr>
        <w:pStyle w:val="Normal"/>
        <w:spacing w:lineRule="auto" w:line="254" w:before="0" w:after="160"/>
        <w:jc w:val="both"/>
        <w:rPr/>
      </w:pPr>
      <w:r>
        <w:rPr>
          <w:rFonts w:eastAsia="Calibri"/>
          <w:sz w:val="26"/>
          <w:szCs w:val="26"/>
          <w:lang w:val="sr-Latn-CS" w:eastAsia="en-US"/>
        </w:rPr>
        <w:t>Narodna skupština Republike Srpske je takođe na 29. sjednici održanoj 2. oktobra 2013. godine, raspravljala Informaciju Vlade Republike Srpske o postignutim rezultatima Strukturalnog dijaloga u oblasti reforme pravosuđa u BiH i nakon rasprave usvojila Zaključke, koji su sastavni dio ove informacije.</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r>
    </w:p>
    <w:p>
      <w:pPr>
        <w:pStyle w:val="Normal"/>
        <w:numPr>
          <w:ilvl w:val="0"/>
          <w:numId w:val="3"/>
        </w:numPr>
        <w:spacing w:lineRule="auto" w:line="254" w:before="0" w:after="160"/>
        <w:jc w:val="both"/>
        <w:rPr>
          <w:rFonts w:eastAsia="Calibri"/>
          <w:sz w:val="26"/>
          <w:szCs w:val="26"/>
          <w:lang w:val="sr-Latn-CS" w:eastAsia="en-US"/>
        </w:rPr>
      </w:pPr>
      <w:r>
        <w:rPr>
          <w:rFonts w:eastAsia="Calibri"/>
          <w:sz w:val="26"/>
          <w:szCs w:val="26"/>
          <w:lang w:val="sr-Latn-CS" w:eastAsia="en-US"/>
        </w:rPr>
        <w:t>Pitanja na kojima su posebno insistirali predstavnici Republike Srpske</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a) Jednakost građana pred zakonom</w:t>
      </w:r>
    </w:p>
    <w:p>
      <w:pPr>
        <w:pStyle w:val="Normal"/>
        <w:spacing w:lineRule="auto" w:line="254" w:before="0" w:after="160"/>
        <w:jc w:val="both"/>
        <w:rPr/>
      </w:pPr>
      <w:r>
        <w:rPr>
          <w:rFonts w:eastAsia="Calibri"/>
          <w:sz w:val="26"/>
          <w:szCs w:val="26"/>
          <w:lang w:val="sr-Latn-CS" w:eastAsia="en-US"/>
        </w:rPr>
        <w:t>Kad je u pitanju jednakost građana pred zakonom i primjena krivičnog zakonodavstva na predmetima ratnih zločina, predstavnici Republike Srpske su od samog početka Strukturalnog dijaloga na svakoj sjednici isticali neprihvatljivost retroaktivne primjene Krivičnog zakona BiH  od Strane Suda BiH.Retroaktivnom primjenom Kirivčnog zakona BiH, građani BiH su dovedeni u neravnopravan položaj iz razloga što za krivična dječa iz ove oblasti  okružni i kantonalni sudovi (u RS i Federaciji BiH) su primjenjivali Kirivčni zakon bivše SFR Jugoslavije, kao zakon koji je bio na snazi u vrijeme izvršenja krivičnih dijela. Krivični zakona bivše SFRJ za ova djela predviđa znatno blažu kaznu u odnosu na kaznu koja je zapriječena Kirivčnim zakonom BiH. Ovakvom sudskom praksom od strane Suda BiH osuđena lica za ista krivična djela su osuđena na različite vremenske kazne i na taj način je učinjena nepravda prema osuđenim licima koja su osuđena od strane Suda BiH.</w:t>
      </w:r>
    </w:p>
    <w:p>
      <w:pPr>
        <w:pStyle w:val="Normal"/>
        <w:spacing w:lineRule="auto" w:line="254" w:before="0" w:after="160"/>
        <w:jc w:val="both"/>
        <w:rPr/>
      </w:pPr>
      <w:r>
        <w:rPr>
          <w:rFonts w:eastAsia="Calibri"/>
          <w:sz w:val="26"/>
          <w:szCs w:val="26"/>
          <w:lang w:val="sr-Latn-CS" w:eastAsia="en-US"/>
        </w:rPr>
        <w:t>Pored toga Krivičnim zakonom BiH su sankcionisana i krivična djela koja nisu bila u regulativi krivičnog zakona bivše SFRJ, što je protivno načelu nulla crimen,nulla poene sine lege-  nema djela, nema sankcije ako nije zakonom prediđeno.</w:t>
      </w:r>
    </w:p>
    <w:p>
      <w:pPr>
        <w:pStyle w:val="Normal"/>
        <w:spacing w:lineRule="auto" w:line="254" w:before="0" w:after="160"/>
        <w:jc w:val="both"/>
        <w:rPr/>
      </w:pPr>
      <w:r>
        <w:rPr>
          <w:rFonts w:eastAsia="Calibri"/>
          <w:sz w:val="26"/>
          <w:szCs w:val="26"/>
          <w:lang w:val="sr-Latn-CS" w:eastAsia="en-US"/>
        </w:rPr>
        <w:t>Interesantno je napomenuti da Visoki sudski i tužilački savjet kao i Sud BiH, zagovara ujednačavanje sudske prakse (što i mi podržavamo), a ovakvo ujednačvanje nije bilo moguće iz razloga što su se istovremeno primjenjivala dva Krivična zakona donesena u različito vrijeme i različito sankcionišu krivična djela, a posebno kad su u pitanju djela ratnih zločina. Ovo pravilo, da se primjenjuje Krivični zakon koji je važio u vrijeme izvršenja krivičnog djela je zagarantovan Međunarodnom konvencijom  i u domaćem zakonodavstvu, a izuzetak od ovog pravila je da se retroaktivna primjena Krivičnog zakona ili pojedinih njegovih odbredaba, primjenjuje samo u slučaju, kada je zakon blaži za učinioca krivičnog djela. Ovaj problem je imao posebnu težinu što se u istoj državi istovremeno primjenjuju dva različita Krivična zakona i za isto krivično djelo su predviđene različite kazne, te se retroakitvnom primjenom krivičnog zakona BiH u neravnopravan položaj stavljaju građani zavisno od toga da li se postupak vodi pred sudovima entiteta ili pred Sudom BiH. Dakle, visina izrečene kazne prvenstveno zavisi pred kojim sudom se utvrđuje odgovornost za ova krivična djela. ''Veću sreću'' su imali okrivljeni koji su osuđeni pred entitetskim sudovima. Treba pozdraviti stavove entitetskih sudova, koji su i pored određenih pritisaka od strane Suda BiH, ostali  dosljedni primjenjujući krivični zakon  bivše SFRJ, kao zakon koji je važio u vrijeme izvršenja tih krivičnih djela. Potrebno je istaći takođe i činjenicu da je u retroaktivnoj primjeni Krivičnog zakona BiH, Sud BiH imao podršku i od Ustavnog  suda BiH i to baš u predmetu Maktouf-Damjanović.</w:t>
      </w:r>
    </w:p>
    <w:p>
      <w:pPr>
        <w:pStyle w:val="Normal"/>
        <w:spacing w:lineRule="auto" w:line="254" w:before="0" w:after="160"/>
        <w:jc w:val="both"/>
        <w:rPr/>
      </w:pPr>
      <w:r>
        <w:rPr>
          <w:rFonts w:eastAsia="Calibri"/>
          <w:sz w:val="26"/>
          <w:szCs w:val="26"/>
          <w:lang w:val="sr-Latn-CS" w:eastAsia="en-US"/>
        </w:rPr>
        <w:t>Praksa retroaktivne primjene Krivičnog zakona BiH je bila u primjeni sve do odluke Suda u Strazburu u predmetu Maktouf i Damjanović, protiv BiH, u kojoj je ovaj Sud konstatovao da je retroaktivnom primjenom Krivičnog zakona BiH od strane Suda BiH došlo do povrede člana 7. Evropske konvencije o ljudskim pravima. Sud konstatuje da prema Krivičnom zakonu bivše SFRJ iz 1976. godine, za ratni zločin se mogla izreći kazna zatvora u trajanju od pet do 15 godina, dok se prema Krivičnom zakonu BiH iz 2003. godine, za najteže slučajeve mogla izreći kazna zatvora u trajanju od 20 do 45 godina.</w:t>
      </w:r>
    </w:p>
    <w:p>
      <w:pPr>
        <w:pStyle w:val="Normal"/>
        <w:spacing w:lineRule="auto" w:line="254" w:before="0" w:after="160"/>
        <w:jc w:val="both"/>
        <w:rPr/>
      </w:pPr>
      <w:r>
        <w:rPr>
          <w:rFonts w:eastAsia="Calibri"/>
          <w:sz w:val="26"/>
          <w:szCs w:val="26"/>
          <w:lang w:val="sr-Latn-CS" w:eastAsia="en-US"/>
        </w:rPr>
        <w:t>Sud BiH je gospodinu Maktoufu izrekao najblažu kaznu primjenom Krivičnog zakona BiH u trajanju od pet godina zatvora, dok prema Krivičnom zakonu bivše SFRJ iz 1976. godine, za ovo krivično djelo mogla izreći kazna zatvora u trajanju od jedne godine. U predmetu gospodina Damjanovića, Sud je izrekao kaznu u trajanju od 11 godina zatvora, nešto više od minimalno propisane kazne (10 godina zatvora), a prema Krivičnom zakonu bivše SFRJ, za ovo djelo Sud je mogao izreći kaznu zatvora u trajanju od pet godina.</w:t>
      </w:r>
    </w:p>
    <w:p>
      <w:pPr>
        <w:pStyle w:val="Normal"/>
        <w:spacing w:lineRule="auto" w:line="254" w:before="0" w:after="160"/>
        <w:jc w:val="both"/>
        <w:rPr/>
      </w:pPr>
      <w:r>
        <w:rPr>
          <w:rFonts w:eastAsia="Calibri"/>
          <w:sz w:val="26"/>
          <w:szCs w:val="26"/>
          <w:lang w:val="sr-Latn-CS" w:eastAsia="en-US"/>
        </w:rPr>
        <w:t>U obrazloženju presude Maktouf-Damjanović, Sud primjećuje da je u jednom predmetu  sud izrekao optuženom koji je proglašen krivim za okrutno postupanje prema zatvorenicima kaznu zatvora od jedne godine i osam mjeseci, dok je Sud BiH, drugog optuženog, koji je osuđen za slično krivično djelo, dobio kaznu zatvora od 10 godina i šest mjeseci. Ovaj primjer jasno pokazuje drastičnu razliku u visini izrečene kazne koja zavisi da li se primjenjuje zakon koji je važio u vrijeme izvršenja krivičnog djela ili je riječ o retroaktivnoj primjeni Krivičnog zakona BiH.</w:t>
      </w:r>
    </w:p>
    <w:p>
      <w:pPr>
        <w:pStyle w:val="Normal"/>
        <w:spacing w:lineRule="auto" w:line="254" w:before="0" w:after="160"/>
        <w:jc w:val="both"/>
        <w:rPr/>
      </w:pPr>
      <w:r>
        <w:rPr>
          <w:rFonts w:eastAsia="Calibri"/>
          <w:sz w:val="26"/>
          <w:szCs w:val="26"/>
          <w:lang w:val="sr-Latn-CS" w:eastAsia="en-US"/>
        </w:rPr>
        <w:t>Sud za ljudska prava posebno zapaža da se u predmetima u kojima se primjenjuju različiti zakoni podriva princip jednakosti građana pred zakonom.</w:t>
      </w:r>
    </w:p>
    <w:p>
      <w:pPr>
        <w:pStyle w:val="Normal"/>
        <w:spacing w:lineRule="auto" w:line="254" w:before="0" w:after="160"/>
        <w:jc w:val="both"/>
        <w:rPr/>
      </w:pPr>
      <w:r>
        <w:rPr>
          <w:rFonts w:eastAsia="Calibri"/>
          <w:sz w:val="26"/>
          <w:szCs w:val="26"/>
          <w:lang w:val="sr-Latn-CS" w:eastAsia="en-US"/>
        </w:rPr>
        <w:t>U predmetu Maktouf –Damjanović protiv BiH, po našem mišljenju, nisu preduzete sve potrebne aktivnosti da bi se u cjelosti implementirala presuda Maktouf-Damjanović. U ovom postupku, kao strana u postupku naznačena je BiH, što podrazumjeva da su u obavezi svi relevantni organi da  učine sve potrebne radnje kako bi se ova nepravda ispravila, odnosno da se svima koji su osuđeni retroaktivnom primjenom Krivičnog zakona BiH, omogući ponavljanje postupka uz primjenu Krivičnog zakona koji je važio u vrijeme izvršenja tih krivičnih djela.</w:t>
      </w:r>
    </w:p>
    <w:p>
      <w:pPr>
        <w:pStyle w:val="Normal"/>
        <w:spacing w:lineRule="auto" w:line="254" w:before="0" w:after="160"/>
        <w:jc w:val="both"/>
        <w:rPr/>
      </w:pPr>
      <w:r>
        <w:rPr>
          <w:rFonts w:eastAsia="Calibri"/>
          <w:sz w:val="26"/>
          <w:szCs w:val="26"/>
          <w:lang w:val="sr-Latn-CS" w:eastAsia="en-US"/>
        </w:rPr>
        <w:t>Ilustracije radi, ističemo slučaj u predmetu generala Novaka Đukića, kojem je Sud BiH u ponovljenom postupku izrekao maksimalnu kaznu zakona u trajanju od 20 godina. Budući da je ovu odluku izreklo Apelaciono vijeće Suda BiH, osuđenom, na ovako izrečenu kaznu zatvora nije omogućeno pravo žalbe, čime je, po našoj ocjeni, povrijeđeno pravo na žalbu po Konvenciji o zaštiti ljudskih prava i osnovih sloboda, kao i po odredbama Zakona o Krivičnom postupku BiH. Takođe je diskutabilno, da li maksimalna kazna po Krivičnom zakonu bivše SFRJ, iznosi 15 ili 20 godina, posebno iz razloga što je smrtna kazna ukinuta Konvencijom o zaštiti ljudskih prava  i osnovnih sloboda.</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b) Organizacija i nadležnost Suda BiH</w:t>
      </w:r>
    </w:p>
    <w:p>
      <w:pPr>
        <w:pStyle w:val="Normal"/>
        <w:spacing w:lineRule="auto" w:line="254" w:before="0" w:after="160"/>
        <w:jc w:val="both"/>
        <w:rPr/>
      </w:pPr>
      <w:r>
        <w:rPr>
          <w:rFonts w:eastAsia="Calibri"/>
          <w:sz w:val="26"/>
          <w:szCs w:val="26"/>
          <w:lang w:val="sr-Latn-CS" w:eastAsia="en-US"/>
        </w:rPr>
        <w:t>U Mišljenju Venecijanske komisije broj 648/11 od 18. juna 2012. godine, o pravnoj sigurnosti i nezavisnosti pravosuđa u BiH, konstatuje se da jedino za Ustavni sud BiH postoji ustavni osnov za uspostavljanje ovog suda. Drugi sudski organi državne vlasti Sud i Tužilaštvo BiH i Visoki sudski i tužilački savjet su uspostavljeni na osnovu opštih ustavnih propisa, te bi bilo poželjno u dugoročnom periodu da se ove institucije uvrste u Ustav BiH.</w:t>
      </w:r>
    </w:p>
    <w:p>
      <w:pPr>
        <w:pStyle w:val="Normal"/>
        <w:spacing w:lineRule="auto" w:line="254" w:before="0" w:after="160"/>
        <w:jc w:val="both"/>
        <w:rPr/>
      </w:pPr>
      <w:r>
        <w:rPr>
          <w:rFonts w:eastAsia="Calibri"/>
          <w:sz w:val="26"/>
          <w:szCs w:val="26"/>
          <w:lang w:val="sr-Latn-CS" w:eastAsia="en-US"/>
        </w:rPr>
        <w:t>Zbog nepostojanja ustavnog osnova za uspostavljanje Suda BiH, te zbog nedostatka za uspostavljanje ovog pravosudnog organa, Visoki predsatvnik je 2000. godine nametnuo Zakon o Sudu BiH. Po pravilima Visokog predstavnika ovaj zakon je potvrđen od strane Parlamentarne skupštine u tekstu koje je utvrdio Visoki predstavnik. Potvrđivanje nametnutog zakona Visokog predstavnika, stekle su se i formalne pretpostavke da se nametnuti zakon mijenja i dopunjuje u skladu sa pravilima kojima se reguliše način i postupak donošenja zakona. I pored toga, što je Zakon o Sudu BiH potvrđen od strane  Parlmentarne skupštine, Visoki predsatvnik je 2003. godine, ponovo izvršio intervenciju u Zakon o sudu BiH i ugradio sporni član 7. osnovnog teksta, kojim uređuje da Sud BiH, može bez jasno   utvrđenih kriterija, izuzimati predmete za krivična djela utvrđena Krivičnim zakonima Republike Srpske, odnosno BiH, koja djela inače su u nadležnosti entitetskih sudova.</w:t>
      </w:r>
    </w:p>
    <w:p>
      <w:pPr>
        <w:pStyle w:val="Normal"/>
        <w:spacing w:lineRule="auto" w:line="254" w:before="0" w:after="160"/>
        <w:jc w:val="both"/>
        <w:rPr/>
      </w:pPr>
      <w:r>
        <w:rPr>
          <w:rFonts w:eastAsia="Calibri"/>
          <w:sz w:val="26"/>
          <w:szCs w:val="26"/>
          <w:lang w:val="sr-Latn-CS" w:eastAsia="en-US"/>
        </w:rPr>
        <w:t>Analizirajući član 7. i stručnjaci iz Evropske unije su konstatovali da član 7. stav 2. Zakona o Sudu BiH i praksa Suda u pogledu njegove primjene je nespojiva sa evropskim strandardima o pravnoj sigurnosti i načelima prirodnog sudije. Na sastanku održanom u julu 2014. godine, kojem su prisustvovali pravni stručnjaci iz Evropske unije, konstatovano je da su neophodne intervencije u članu 7. stav 2.U cilju iznalaženja objektivnih kriterija kojima bi bila regulisana nadležnost Suda BiH.</w:t>
      </w:r>
    </w:p>
    <w:p>
      <w:pPr>
        <w:pStyle w:val="Normal"/>
        <w:spacing w:lineRule="auto" w:line="254" w:before="0" w:after="160"/>
        <w:jc w:val="both"/>
        <w:rPr/>
      </w:pPr>
      <w:r>
        <w:rPr>
          <w:rFonts w:eastAsia="Calibri"/>
          <w:sz w:val="26"/>
          <w:szCs w:val="26"/>
          <w:lang w:val="sr-Latn-CS" w:eastAsia="en-US"/>
        </w:rPr>
        <w:t>Budući da su predstavnici Republike Srpske od samog početka insistirali na eliminaciji člana 7. stav 2. Zakona o Sudu BiH, Evropska komisija na plenarnom sastanku Strukturalnog dijaloga održanog 13. i 14. maja 2014. godine, zatražila je od Visokog sudskog i tužilačkog savjeta da sačini Analitičko mišljenje  o praktičnoj primjeni člana 7. stav 2. Zakona o Sudu BiH.</w:t>
      </w:r>
    </w:p>
    <w:p>
      <w:pPr>
        <w:pStyle w:val="Normal"/>
        <w:spacing w:lineRule="auto" w:line="254" w:before="0" w:after="160"/>
        <w:jc w:val="both"/>
        <w:rPr/>
      </w:pPr>
      <w:r>
        <w:rPr>
          <w:rFonts w:eastAsia="Calibri"/>
          <w:sz w:val="26"/>
          <w:szCs w:val="26"/>
          <w:lang w:val="sr-Latn-CS" w:eastAsia="en-US"/>
        </w:rPr>
        <w:t>Visoki sudski i tužilački savjet je proveo opsežni potupak i uz konsultacije stručne zajednice sačinio Analitičko mišljenje o primjeni člana 7. stav 2. Zakona o Sudu BiH.</w:t>
      </w:r>
    </w:p>
    <w:p>
      <w:pPr>
        <w:pStyle w:val="Normal"/>
        <w:spacing w:lineRule="auto" w:line="254" w:before="0" w:after="160"/>
        <w:jc w:val="both"/>
        <w:rPr/>
      </w:pPr>
      <w:r>
        <w:rPr>
          <w:rFonts w:eastAsia="Calibri"/>
          <w:sz w:val="26"/>
          <w:szCs w:val="26"/>
          <w:lang w:val="sr-Latn-CS" w:eastAsia="en-US"/>
        </w:rPr>
        <w:t>U navednom mišljenju se konstatuje da Sud BiH u primjeni člana 7. stav 2. nije jasno definisao kriterije i standarde po pitanju preuzimanja predmeta  iz nadležnosti enitetskih sudova.</w:t>
      </w:r>
    </w:p>
    <w:p>
      <w:pPr>
        <w:pStyle w:val="Normal"/>
        <w:spacing w:lineRule="auto" w:line="254" w:before="0" w:after="160"/>
        <w:jc w:val="both"/>
        <w:rPr/>
      </w:pPr>
      <w:r>
        <w:rPr>
          <w:rFonts w:eastAsia="Calibri"/>
          <w:sz w:val="26"/>
          <w:szCs w:val="26"/>
          <w:lang w:val="sr-Latn-CS" w:eastAsia="en-US"/>
        </w:rPr>
        <w:t>Pojmovi kao što su:''ozbiljne reperkusije, štetne posljedice, ozbiljna ekonomska šteta i druge štetne posljedice'', nisu u zauzetim stavovima ili načelnim mišljenjima iskristalisali objektivan kriterij za preuzimanje predmeta iz nadležnosti entitetskih sudova.</w:t>
      </w:r>
    </w:p>
    <w:p>
      <w:pPr>
        <w:pStyle w:val="Normal"/>
        <w:spacing w:lineRule="auto" w:line="254" w:before="0" w:after="160"/>
        <w:jc w:val="both"/>
        <w:rPr/>
      </w:pPr>
      <w:r>
        <w:rPr>
          <w:rFonts w:eastAsia="Calibri"/>
          <w:sz w:val="26"/>
          <w:szCs w:val="26"/>
          <w:lang w:val="sr-Latn-CS" w:eastAsia="en-US"/>
        </w:rPr>
        <w:t>Dosadašnja praksa Suda BiH, nije uspjela izgraditi ujednačene i harmonizovane pravne stavove za primjenu člana 7. stav 2. Zakona o Sudu BiH.</w:t>
      </w:r>
    </w:p>
    <w:p>
      <w:pPr>
        <w:pStyle w:val="Normal"/>
        <w:spacing w:lineRule="auto" w:line="254" w:before="0" w:after="160"/>
        <w:jc w:val="both"/>
        <w:rPr/>
      </w:pPr>
      <w:r>
        <w:rPr>
          <w:rFonts w:eastAsia="Calibri"/>
          <w:sz w:val="26"/>
          <w:szCs w:val="26"/>
          <w:lang w:val="sr-Latn-CS" w:eastAsia="en-US"/>
        </w:rPr>
        <w:t>Visoki sudski i tužilački savjet konstatuje da je Sud BiH u većini preuzetih predmeta svoju proširenu nadležnost obrazlagao vrlo uopšteno, nedosljedno i bez konkretizacije. Nadalje se navodi, da u značajnom broju predmeta, sud uošte nije obrazlagao razloge o preuzetim predmetima.</w:t>
      </w:r>
    </w:p>
    <w:p>
      <w:pPr>
        <w:pStyle w:val="Normal"/>
        <w:spacing w:lineRule="auto" w:line="254" w:before="0" w:after="160"/>
        <w:jc w:val="both"/>
        <w:rPr/>
      </w:pPr>
      <w:r>
        <w:rPr>
          <w:rFonts w:eastAsia="Calibri"/>
          <w:sz w:val="26"/>
          <w:szCs w:val="26"/>
          <w:lang w:val="sr-Latn-CS" w:eastAsia="en-US"/>
        </w:rPr>
        <w:t>Poseban problem je situacija kad sud BiH, preuzme predmet iz nadležnosti enitetskih sudova i poslije nekoliko godina, u ovim predmetima se proglasi nenadležnim, što izaziva nesagledive posljedice, a posebno u takozvanim ''velikim aferama''', kada javnost očekuje meritornu odluku suda, bila ona oslobađajuća ili osuđujuća.</w:t>
      </w:r>
    </w:p>
    <w:p>
      <w:pPr>
        <w:pStyle w:val="Normal"/>
        <w:spacing w:lineRule="auto" w:line="254" w:before="0" w:after="160"/>
        <w:jc w:val="both"/>
        <w:rPr/>
      </w:pPr>
      <w:r>
        <w:rPr>
          <w:rFonts w:eastAsia="Calibri"/>
          <w:sz w:val="26"/>
          <w:szCs w:val="26"/>
          <w:lang w:val="sr-Latn-CS" w:eastAsia="en-US"/>
        </w:rPr>
        <w:t>Stvarna i mjesna nadležnost se jasno utvrđuju zakonom. Samo onaj sud kod kojeg se nalazi određeni predmet, po službenoj dužnosti pazi da li je nadležan da postupa u određenom predmetu. Samo taj sud, ukoliko smatra da nije nadležan, donosi procesno rješenje kojim se  oglašava mjesno ili stvarno nenadležnim i nakon pravosnažnosti, takvog rješenja predmet se ustupa nadležnom organu na dalje postupanje. Očito da član 7. stav 2. Zakona o Sudu BiH ne poštuje ove principe, jer Sud BiH po svom nahođenju preuzima predmete iz nadležnosti entitetskih sudova, iako u tim slučajevima ne donosi procesno rješenje.</w:t>
      </w:r>
    </w:p>
    <w:p>
      <w:pPr>
        <w:pStyle w:val="Normal"/>
        <w:spacing w:lineRule="auto" w:line="254" w:before="0" w:after="160"/>
        <w:jc w:val="both"/>
        <w:rPr/>
      </w:pPr>
      <w:r>
        <w:rPr>
          <w:rFonts w:eastAsia="Calibri"/>
          <w:sz w:val="26"/>
          <w:szCs w:val="26"/>
          <w:lang w:val="sr-Latn-CS" w:eastAsia="en-US"/>
        </w:rPr>
        <w:t>Sudovi su samostalni i nezavisni i po Međunarodnoj konvecniji i u domaćem zakonodavstvu i niko ne može uticati na rad suda ili sudije kao pojedinca. Međutim, neke odluke zasužuju komentare, što opet ne dovodi u pitanje samostalnost i nezavisnost sudske vlasti. Teško je pravdati činjenicu da neko provede u pritvoru odrđeno vrijeme, a Sud donese oslobađajuću presudu ili da Sud potvrdi optužnicu, odredi pritvor i nakon isteka istog oglasi se nenadležnim. U ovakvim slučajevima lice prema kojem je izrečena mjera pritvora ima pravo na naknadu materijalne i nematerijalne štete, a koja sredstva idu na teret budžeta.</w:t>
      </w:r>
    </w:p>
    <w:p>
      <w:pPr>
        <w:pStyle w:val="Normal"/>
        <w:spacing w:lineRule="auto" w:line="254" w:before="0" w:after="160"/>
        <w:jc w:val="both"/>
        <w:rPr/>
      </w:pPr>
      <w:r>
        <w:rPr>
          <w:rFonts w:eastAsia="Calibri"/>
          <w:sz w:val="26"/>
          <w:szCs w:val="26"/>
          <w:lang w:val="sr-Latn-CS" w:eastAsia="en-US"/>
        </w:rPr>
        <w:t>Predstavnici iz Republike Srpske i dalje smatraju da član 7. stav 2. Zakona o Sudu BiH, se mora obrisati, a posebno iz razloga, što Sud BiH  ni po kom osnovu ne može biti nadređen entitetskim sudovima. Dosadašnja primjena člana 7. stav 2. Zakona o Sudu BiH, je imala samo negativne konotacije i Sud BiH, bez obzira na njegovu buduću organizaciju, bi mogao imati nadležnost samo za krivična djela propisana Krivičnim zakonom BiH.</w:t>
      </w:r>
    </w:p>
    <w:p>
      <w:pPr>
        <w:pStyle w:val="Normal"/>
        <w:spacing w:lineRule="auto" w:line="254" w:before="0" w:after="160"/>
        <w:jc w:val="both"/>
        <w:rPr/>
      </w:pPr>
      <w:r>
        <w:rPr>
          <w:rFonts w:eastAsia="Calibri"/>
          <w:sz w:val="26"/>
          <w:szCs w:val="26"/>
          <w:lang w:val="sr-Latn-CS" w:eastAsia="en-US"/>
        </w:rPr>
        <w:t>Prema važećem Zakonu o Sudu BiH, na prvostepene odluke ovog suda, odlučuje Apelaciono vijeće Suda BiH. Ova odredba je takođe neodrživa, iz razloga što predsjednik suda, bez jasno utvrđenih kriterija, utvrđuje stav Apelacionog vijeća, pa iz tog razloga  okrivljeni često traži izuzeće  određenog sudije koji se nalazi u Apelacionom vijeću. Upravo iz tog razloga ovakva odredba je neodrživa, a posebno iz razloga što je ona suprotna Evropskoj konvenciji o zaštiti ljudskih prava i osnovnih sloboda-protokol broj 7- Strazbur, 22. novembar 1984. godine.</w:t>
      </w:r>
    </w:p>
    <w:p>
      <w:pPr>
        <w:pStyle w:val="Normal"/>
        <w:spacing w:lineRule="auto" w:line="254" w:before="0" w:after="160"/>
        <w:jc w:val="both"/>
        <w:rPr/>
      </w:pPr>
      <w:r>
        <w:rPr>
          <w:rFonts w:eastAsia="Calibri"/>
          <w:sz w:val="26"/>
          <w:szCs w:val="26"/>
          <w:lang w:val="sr-Latn-CS" w:eastAsia="en-US"/>
        </w:rPr>
        <w:t>U članu 2. navedenog Protokola stoji:</w:t>
      </w:r>
    </w:p>
    <w:p>
      <w:pPr>
        <w:pStyle w:val="Normal"/>
        <w:numPr>
          <w:ilvl w:val="0"/>
          <w:numId w:val="4"/>
        </w:numPr>
        <w:spacing w:lineRule="auto" w:line="254" w:before="0" w:after="160"/>
        <w:jc w:val="both"/>
        <w:rPr/>
      </w:pPr>
      <w:r>
        <w:rPr>
          <w:rFonts w:eastAsia="Calibri"/>
          <w:sz w:val="26"/>
          <w:szCs w:val="26"/>
          <w:lang w:val="sr-Latn-CS" w:eastAsia="en-US"/>
        </w:rPr>
        <w:t>Svako ko je odlukom suda osuđen za krivično djelo ima pravo da njegovu osudu ili kaznu preispita viši sud- Ostvarivanje ovog prava, uključujući i osnove za njegovo korišćenje, uređuje se zakonom.</w:t>
      </w:r>
    </w:p>
    <w:p>
      <w:pPr>
        <w:pStyle w:val="Normal"/>
        <w:numPr>
          <w:ilvl w:val="0"/>
          <w:numId w:val="4"/>
        </w:numPr>
        <w:spacing w:lineRule="auto" w:line="254" w:before="0" w:after="160"/>
        <w:jc w:val="both"/>
        <w:rPr/>
      </w:pPr>
      <w:r>
        <w:rPr>
          <w:rFonts w:eastAsia="Calibri"/>
          <w:sz w:val="26"/>
          <w:szCs w:val="26"/>
          <w:lang w:val="sr-Latn-CS" w:eastAsia="en-US"/>
        </w:rPr>
        <w:t>Ovo pravo može trpjeti izuzetke kada je riječ o djelima manjeg značaja, kojа су одређена законом или у случајевима када је лицу у питању у првом степену судио највиши суд или је било осуђено на основу жалбе на ослобађајућу пресуду,</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Имајући у виду одредбе горе наведног Протокола, будућу организацију Суда БиХ треба успоставити у складу са опште прихваћеним стандардима, водећи рачуна да Суд БиХ нема било какве ингеренције у односу на судове ентитета, као и чињеницу да у овом моменту не постоји уставни основ, као ни било какав оправдан разлог за успостављање Врховног суда БиХ.</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в) Организација и надлежност Високог судског и тужилачког савјета БиХ</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 xml:space="preserve">Кад је у питању избор судија и тужилаца морамо констатовати да је у Републици Српској још 2000. године извршена реформа закона који прописују начин и поступак избора судија и тужилаца. Ова реформа је извршена без утицаја међународне заједнице. Законом о судовима и судској служби је успостављен Високи савјет, као независно тијело, чији је састав регулисан наведним законом, а који је имао надлежност да расписује конкурс за избор судија, утврђује пријдлоге кандидата и доставља га Народној скупштини на избор. Дакле, Народна скупштина је бирала судије на свим нивоима, искључиво на приједлог Високог судског и тужилачког савјета. Народна скупштина није могла изабрати или разрјешити судију или тужиоца, ако није имала одговарајући приједлог Високог судског, односно  Високог тужилачког савјета.  </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Високи представник намеће Закон о високом судском и тужилачком савјету, у којем је регулисано да судије и тужиоце бира Високи судски и тужилачки савјет. Овакав одредба и сада стоји у Уставу Републике Српске.</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Међутим, Високи представник на темељу Споразума који је закључен између Влада оба ентитета и Савјета министара БиХ, намеће Закон о високом судском и тужилачком савјету. Овим законом регулисано је да све судије и тужиоце на свим нивоима у БиХ именује Високи судски и тужилачки савјет, на начин и у поступку уређеном овим законом.</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Високи судски и тужилачки савјет чини 15 чланова, који се бирају из реда судија, тужилаца и адвоката, с тим да се у Високом судском и тужилачком савјету именује један члан као представник Парламентарне скупштине БиХ и један представник Савјета министара БиХ. У Високом судском и тужилачком савјету нема представника законодавне и извршне власти ентитета.</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Сматрамо да није правно прихватљиво да су у саставу Високог судског и тужилачког савјета укључени тужиоци и адвокати који су странке у поступку. Судови су потпуно самостални и независни и орган који бира судије мора бити потпуно самосталан и независан, тако да адвокати и тужиоци не би могли уопште учествовати у избору судија.</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Посебан проблем представља што су у Уставу Републике Српске и даље на снази одредбе које познају Високи судски и тужилачки савјет као орган Републике Српске.</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Одредба члана 121а. Устава Републике Српске гласи: ''Високи судски и тужилачки савјет Републике Српске, обезбјеђује самосталност, независност, непристрасност, стручност и ефикасност судова и тужилачке функције у Републици Српској. Надлежност Високог судског и тужилачког савјета, између осталог, укључује именовање, провођење дисциплинског поступка и разрјешење судија, осим судија Уставног суда Републике Српске и обухватају јавне тужиоце и замјенике јавних тужилаца у Републици Српској. Састав и додатне надлежности Високог судског и тужилачког савјета утврђују се законом.''</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Амандманом XCVIII мијењан је члан 130. Устава Републике Српске, који гласи: ''Судије, укључујући и предсједнике судова, јавне тужиоце и замјенике јавних тужилаца именује, проводи дисциплински поступак и разрјешава Високи судски и тужилачки савјет, у складу са законом.''</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Морамо констатовати да приликом преноса надлежности нису брисане одредбе Устава Републике Српске, које су и сада на снази, с напоменом да и Народна скупштина у својим закључцима инсистира да се Високи судски и тужилачки савјет, односно орган који ће бирати судије и тужиоце, оснује на свим нивоима власти.</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У Структуралном дијалогу Високи судски и тужилачки савјет је припремио радну верзију Закона о измјенама и допунама закона о Високом судском и тужилачком савјету, у којем је предвиђено да и даље Високи судски и тужилачки савјет остане на нивоу БиХ, те да Високи судски и тужилачки савјет у свом саставу умјесто 15 има 20 чланова, са представницима законодавне и извршне власти.</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Радна верзија овог закона није добила подршку од представника из Републике Српске, посебно из разлога што је ово питање по Уставу Републике Српске у надлежности Републике Српске, а посебно инсистирамо да се раздвоји избор судија од избора тужилаца.</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Суд и судије су потпуно самостални и независни, а тужиоци су самостални и своја овлаштења црпе у Закону о тужилаштву. Готово у свим земљама из окружења, главне тужиоце и замјенике главних тужилаца, именује законодавни орган на приједлог и по поступку утврђеним законома.</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Интересантно је напоменути да годишње извјештаји, које у складу са законом подноси Високи судски и тужилачки савјет Парламентима на свим нивоима, углавном не добијају позивитну оцјену.</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Народна скупштина Републике Српске је на 30. сједници, одржаној 29. октобра 2013. године, донијела Закључке у којима је захтијевала да Виски судски и тужилачки савјет изврши одређене радње које су децидно наведене у овим Закључцима. Чињеница је да по овим закључцима Високи судски и тужилачки савјет није поступио и исти нису реализовани.</w:t>
      </w:r>
    </w:p>
    <w:p>
      <w:pPr>
        <w:pStyle w:val="Normal"/>
        <w:tabs>
          <w:tab w:val="clear" w:pos="720"/>
          <w:tab w:val="left" w:pos="270" w:leader="none"/>
        </w:tabs>
        <w:spacing w:lineRule="auto" w:line="254" w:before="0" w:after="160"/>
        <w:jc w:val="both"/>
        <w:rPr/>
      </w:pPr>
      <w:r>
        <w:rPr>
          <w:rFonts w:eastAsia="Calibri"/>
          <w:b/>
          <w:sz w:val="26"/>
          <w:szCs w:val="26"/>
          <w:lang w:val="sr-Latn-CS" w:eastAsia="en-US"/>
        </w:rPr>
        <w:t>У обраћању предсједник Борачке организације Републике Српске Миломир</w:t>
      </w:r>
      <w:r>
        <w:rPr>
          <w:rFonts w:eastAsia="Calibri"/>
          <w:sz w:val="26"/>
          <w:szCs w:val="26"/>
          <w:lang w:val="sr-Latn-CS" w:eastAsia="en-US"/>
        </w:rPr>
        <w:t xml:space="preserve"> </w:t>
      </w:r>
      <w:r>
        <w:rPr>
          <w:rFonts w:eastAsia="Calibri"/>
          <w:b/>
          <w:sz w:val="26"/>
          <w:szCs w:val="26"/>
          <w:lang w:val="sr-Latn-CS" w:eastAsia="en-US"/>
        </w:rPr>
        <w:t>Савчић</w:t>
      </w:r>
      <w:r>
        <w:rPr>
          <w:rFonts w:eastAsia="Calibri"/>
          <w:sz w:val="26"/>
          <w:szCs w:val="26"/>
          <w:lang w:val="sr-Latn-CS" w:eastAsia="en-US"/>
        </w:rPr>
        <w:t xml:space="preserve"> је указао на бројне пропусте у раду Тужилаштва, Суда БиХ, Високог судског и тужилачког савјета и СИПЕ по питању процесуирања ратних злочина, али и на питању измјена одређених закона.</w:t>
      </w:r>
    </w:p>
    <w:p>
      <w:pPr>
        <w:pStyle w:val="Normal"/>
        <w:tabs>
          <w:tab w:val="clear" w:pos="720"/>
          <w:tab w:val="left" w:pos="0" w:leader="none"/>
        </w:tabs>
        <w:spacing w:lineRule="auto" w:line="254" w:before="0" w:after="160"/>
        <w:jc w:val="both"/>
        <w:rPr>
          <w:rFonts w:eastAsia="Calibri"/>
          <w:sz w:val="26"/>
          <w:szCs w:val="26"/>
          <w:lang w:val="sr-Latn-CS" w:eastAsia="en-US"/>
        </w:rPr>
      </w:pPr>
      <w:r>
        <w:rPr>
          <w:rFonts w:eastAsia="Calibri"/>
          <w:sz w:val="26"/>
          <w:szCs w:val="26"/>
          <w:lang w:val="sr-Latn-CS" w:eastAsia="en-US"/>
        </w:rPr>
        <w:t>Констатовао је да се реформа правосуђа у БиХ не спроводи у складу са стандардима земаља чланица ЕУ, те непоштовање пресуде Европског суда за људска права у случају Мактоуф и Дамјановић, да се и послије Мишљења Венецијанске комисије од 18. јула 2012. године још није престало са ретроактивном примјеном Кривичног закона БиХ у одредбама  за ратне злочине.</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Затражено је од власти Републике Српске и српских представника у заједничким институцијама БиХ да се искаже снажна и јединствена политичка воља  да се прекине са праксом ретроактивне примјене Кривичног закона БиХ, те да се досљедно примјењује  Кривични закон СФРЈ из 1976. године, који је важио у вријеме почињења кривичног дјела.</w:t>
      </w:r>
    </w:p>
    <w:p>
      <w:pPr>
        <w:pStyle w:val="Normal"/>
        <w:tabs>
          <w:tab w:val="clear" w:pos="720"/>
          <w:tab w:val="left" w:pos="0" w:leader="none"/>
        </w:tabs>
        <w:spacing w:lineRule="auto" w:line="254" w:before="0" w:after="160"/>
        <w:jc w:val="both"/>
        <w:rPr>
          <w:rFonts w:eastAsia="Calibri"/>
          <w:sz w:val="26"/>
          <w:szCs w:val="26"/>
          <w:lang w:val="sr-Latn-CS" w:eastAsia="en-US"/>
        </w:rPr>
      </w:pPr>
      <w:r>
        <w:rPr>
          <w:rFonts w:eastAsia="Calibri"/>
          <w:sz w:val="26"/>
          <w:szCs w:val="26"/>
          <w:lang w:val="sr-Latn-CS" w:eastAsia="en-US"/>
        </w:rPr>
        <w:t xml:space="preserve">Указано је на потребу бољег и координисаног рада невладиних организација, удружења и институција Републике Српске и МУП-а РС у обезбјеђењу материјалних доказа за одбрану оптужених Срба као и неприхватљив начин привођења и употребе силе приликом лишавања  слободе оптужених  Срба за ратне злочине. Предложено је формирање тима експерата Републике Српске који би се укључио у разговоре  о Структуралном дијалогу. Затражена је измјена Закона о извршењу кривичних санкција, како би се осуђени за ратне злочине довели у равноправан  положај са осталим осуђеним лицима, пуштање на условну слободу  након одслужених 2/3 досуђене казне и да лица на издржавању казне затвора и дуготрајног затвора могу користити погодности ван круга  казнено-поправних завода након издржане ½ казне, као и издржавање казне затвора у казненој установи ближе мјесту пребивалишта. Упозорио је на чињеницу не пуштања на слободу, послије пресуде Уставног суда БиХ  којом се поништава претходна пресуда. Позвао је на пружање стручне, правне и материјалне помоћи од стране Републике Српске оптуженим за ратне злочине. </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t>У расправи која је услиједила учествовали су: Махмут Шврака, Бранко Митровић, Никола Ковачевић, Душко Дрљача, Сташа Кошарац, Недељко Митровић, Драган Врховац, Зоран Трифуновић, Божица Живковић Рајилић, Лазо Бабић,  те чланови одбора Драго Тадић, Драган Галић и Драгомир Васић.</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r>
    </w:p>
    <w:p>
      <w:pPr>
        <w:pStyle w:val="Normal"/>
        <w:spacing w:lineRule="auto" w:line="254" w:before="0" w:after="160"/>
        <w:jc w:val="both"/>
        <w:rPr/>
      </w:pPr>
      <w:r>
        <w:rPr>
          <w:rFonts w:eastAsia="Calibri"/>
          <w:b/>
          <w:sz w:val="26"/>
          <w:szCs w:val="26"/>
          <w:lang w:val="sr-Latn-CS" w:eastAsia="en-US"/>
        </w:rPr>
        <w:t>Недељко Митровић, предсједник Републичке организације</w:t>
      </w:r>
      <w:r>
        <w:rPr>
          <w:rFonts w:eastAsia="Calibri"/>
          <w:sz w:val="26"/>
          <w:szCs w:val="26"/>
          <w:lang w:val="sr-Latn-CS" w:eastAsia="en-US"/>
        </w:rPr>
        <w:t xml:space="preserve"> </w:t>
      </w:r>
      <w:r>
        <w:rPr>
          <w:rFonts w:eastAsia="Calibri"/>
          <w:b/>
          <w:sz w:val="26"/>
          <w:szCs w:val="26"/>
          <w:lang w:val="sr-Latn-CS" w:eastAsia="en-US"/>
        </w:rPr>
        <w:t>породица заробљених и погинулих бораца и несталих цивила Републике Српске</w:t>
      </w:r>
      <w:r>
        <w:rPr>
          <w:rFonts w:eastAsia="Calibri"/>
          <w:sz w:val="26"/>
          <w:szCs w:val="26"/>
          <w:lang w:val="sr-Latn-CS" w:eastAsia="en-US"/>
        </w:rPr>
        <w:t xml:space="preserve"> подсјетио је на Закључке Народне скупштине Републике Српске из 2007. године. Изразио је незадовољство радом Тужилаштва и Суда БиХ по питању тражења несталих  Срба, као и радом Института БиХ за тражење несталих, бројем пронађених гробница и ексухумираних и идентификованих српских жртава.</w:t>
      </w:r>
    </w:p>
    <w:p>
      <w:pPr>
        <w:pStyle w:val="Normal"/>
        <w:spacing w:lineRule="auto" w:line="254" w:before="0" w:after="160"/>
        <w:jc w:val="both"/>
        <w:rPr/>
      </w:pPr>
      <w:r>
        <w:rPr>
          <w:rFonts w:eastAsia="Calibri"/>
          <w:b/>
          <w:sz w:val="26"/>
          <w:szCs w:val="26"/>
          <w:lang w:val="sr-Latn-CS" w:eastAsia="en-US"/>
        </w:rPr>
        <w:t>Драган Врховац, предсједник Савеза организација и удружења ратних војних инвалида Републике Српске</w:t>
      </w:r>
      <w:r>
        <w:rPr>
          <w:rFonts w:eastAsia="Calibri"/>
          <w:sz w:val="26"/>
          <w:szCs w:val="26"/>
          <w:lang w:val="sr-Latn-CS" w:eastAsia="en-US"/>
        </w:rPr>
        <w:t xml:space="preserve"> затражио је покретање процедуре за измјене закона о Суду, Тужилаштву и Високом судском и тужилачком савјету БиХ, процесуирање најсложенијих предмета кривичних дјела ратних злочина почињених над Србима, да се кривична дјела ратних злочина врате у надлежност ентитетских правосудних институција без могућности изузимања предмета од стране Тужилаштва и Суда БиХ. Затражено је да се зауставе све пријетње, изнуде и притисци  над свједоцима у поступку, те да се зауставе брутална хапшења осумњичених  и да  се обезбједи позивање од стране МУП-а РС на територији Републике Српске. Уколико се настави са досадашњом праксом у раду Тужилаштва и Суда БиХ у року од 6 мјесеци  траже заустављање финансирања рада Суда и Тужилаштва БиХ и најављују, са другим невладиним организацијама и удружењима из Републике Српске, радикалније облике борбе  за заштиту  интереса оптужених  за кривична дјела ратног злочина пред Судом и Тужилаштвом БиХ. </w:t>
      </w:r>
    </w:p>
    <w:p>
      <w:pPr>
        <w:pStyle w:val="Normal"/>
        <w:tabs>
          <w:tab w:val="clear" w:pos="720"/>
          <w:tab w:val="left" w:pos="90" w:leader="none"/>
        </w:tabs>
        <w:spacing w:lineRule="auto" w:line="254" w:before="0" w:after="160"/>
        <w:jc w:val="both"/>
        <w:rPr/>
      </w:pPr>
      <w:r>
        <w:rPr>
          <w:rFonts w:eastAsia="Calibri"/>
          <w:b/>
          <w:sz w:val="26"/>
          <w:szCs w:val="26"/>
          <w:lang w:val="sr-Latn-CS" w:eastAsia="en-US"/>
        </w:rPr>
        <w:t>Удружење ''Ветерани Републике Српске''</w:t>
      </w:r>
      <w:r>
        <w:rPr>
          <w:rFonts w:eastAsia="Calibri"/>
          <w:sz w:val="26"/>
          <w:szCs w:val="26"/>
          <w:lang w:val="sr-Latn-CS" w:eastAsia="en-US"/>
        </w:rPr>
        <w:t xml:space="preserve"> захтјева у складу са Уставом Републике Српске  и законима постизање  паритета, баланса и хронолошког приступа  у процесуирању  кривичног дјела ратног злочина  пред Судом БиХ, ревизију свих досадашњих  пресуда припадницима Војске Републике Српске и МУП-а РС за кривична дјела ратног злочина,  како би се отклонили  пропусти због  непримјењивања Одлуке Европског суда за људска права и препорука Венецијанске комисије. Удружење сматра да на рад Суда и Тужилаштва БиХ велики утицај има локацијски притисак и траже премјештање дијелова Тужилаштва и Суда БиХ из Сарајева у Бањалуку. Као и друге невладине организације и удружења траже формирање  експертских радних група  Владе Републике Српске за праћење  рада Суда и Тужилаштва БиХ, обезбјеђење материјалне, правне и техничке помоћи оптуженим, те  да МУП РС пружи заштиту од бруталне употребе силе од стране СИПЕ приликом хапшења.</w:t>
      </w:r>
    </w:p>
    <w:p>
      <w:pPr>
        <w:pStyle w:val="Normal"/>
        <w:spacing w:lineRule="auto" w:line="254" w:before="0" w:after="160"/>
        <w:jc w:val="both"/>
        <w:rPr/>
      </w:pPr>
      <w:r>
        <w:rPr>
          <w:rFonts w:eastAsia="Calibri"/>
          <w:b/>
          <w:sz w:val="26"/>
          <w:szCs w:val="26"/>
          <w:lang w:val="sr-Latn-CS" w:eastAsia="en-US"/>
        </w:rPr>
        <w:t>Удружење жена жртава рата Републике Српске</w:t>
      </w:r>
      <w:r>
        <w:rPr>
          <w:rFonts w:eastAsia="Calibri"/>
          <w:sz w:val="26"/>
          <w:szCs w:val="26"/>
          <w:lang w:val="sr-Latn-CS" w:eastAsia="en-US"/>
        </w:rPr>
        <w:t xml:space="preserve"> тражи да се утврди одговорност  за страдање жена (силовање) у протеклом рату од стране Армије БиХ и Хрватског вијећа одбране и обезбједи заштита њихових права Законом о заштити цивилних жртава рата.</w:t>
      </w:r>
    </w:p>
    <w:p>
      <w:pPr>
        <w:pStyle w:val="Normal"/>
        <w:spacing w:lineRule="auto" w:line="254" w:before="0" w:after="160"/>
        <w:jc w:val="both"/>
        <w:rPr/>
      </w:pPr>
      <w:r>
        <w:rPr>
          <w:rFonts w:eastAsia="Calibri"/>
          <w:b/>
          <w:sz w:val="26"/>
          <w:szCs w:val="26"/>
          <w:lang w:val="sr-Latn-CS" w:eastAsia="en-US"/>
        </w:rPr>
        <w:t>Народни посланици у Народној скупштини Републике Српске чланови одборa</w:t>
      </w:r>
      <w:r>
        <w:rPr>
          <w:rFonts w:eastAsia="Calibri"/>
          <w:sz w:val="26"/>
          <w:szCs w:val="26"/>
          <w:lang w:val="sr-Latn-CS" w:eastAsia="en-US"/>
        </w:rPr>
        <w:t xml:space="preserve"> упозорили су на кршење Устава БиХ,  Устава Републике Српске, пресуда Европског суда за људска права и Мишљења Венецијанске комисије  у свом раду од стране Тужилаштва и Суда БиХ, очиту примјену селективне правде, кршење људских права и слобода ретроактивном примјеном Кривичног закона БиХ и покушају стварања слике о протеклом трагичном, грађанском рату и сукобу у којем би српска страна и Република Српска биле означене као искључиви кривац  за догађаје  у протеклом рату у БиХ, што је потпуно неприхватљиво. </w:t>
      </w:r>
    </w:p>
    <w:p>
      <w:pPr>
        <w:pStyle w:val="Normal"/>
        <w:spacing w:lineRule="auto" w:line="254" w:before="0" w:after="160"/>
        <w:jc w:val="both"/>
        <w:rPr>
          <w:rFonts w:eastAsia="Calibri"/>
          <w:b/>
          <w:b/>
          <w:sz w:val="26"/>
          <w:szCs w:val="26"/>
          <w:lang w:val="sr-Latn-CS" w:eastAsia="en-US"/>
        </w:rPr>
      </w:pPr>
      <w:r>
        <w:rPr>
          <w:rFonts w:eastAsia="Calibri"/>
          <w:sz w:val="26"/>
          <w:szCs w:val="26"/>
          <w:lang w:val="sr-Latn-CS" w:eastAsia="en-US"/>
        </w:rPr>
        <w:t xml:space="preserve">На основу уводних излагања, одржане расправе и достављених приједлога, </w:t>
      </w:r>
      <w:r>
        <w:rPr>
          <w:sz w:val="26"/>
          <w:szCs w:val="26"/>
          <w:lang w:val="sr-Latn-CS" w:eastAsia="en-US"/>
        </w:rPr>
        <w:t xml:space="preserve">Одбор за безбједност и Одбор за борачко– инвалидску заштиту једногласно предлажу Народној скупштини да усвоји сљедеће </w:t>
      </w:r>
      <w:r>
        <w:rPr>
          <w:b/>
          <w:sz w:val="26"/>
          <w:szCs w:val="26"/>
          <w:lang w:val="sr-Latn-CS" w:eastAsia="en-US"/>
        </w:rPr>
        <w:t>З А К Љ У Ч К Е</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сматра да рад и дјеловање Суда и Тужилаштва БиХ генеришу међунационалну мржњу и нетрепељивост, те не доприносе суживоту и помирењу на простору Босне и Херцеговине.</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поново изражава незадовољство радом Суда и Тужилаштва Босне и Херцеговине, као и радом Државне агенције за истраге и заштиту Босне и Херцеговине (СИПА), на случајевима почињених ратних злочина из разлога што:</w:t>
      </w:r>
    </w:p>
    <w:p>
      <w:pPr>
        <w:pStyle w:val="Normal"/>
        <w:numPr>
          <w:ilvl w:val="0"/>
          <w:numId w:val="9"/>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Тужилаштво Босне и Херцеговине до сада, и поред поднесених извјештаја о почињеном кривичном дјелу ратног злочина, није подигло оптужнице за многобројне почињене злочине над српским становништвом у Босни и Херцеговини.</w:t>
      </w:r>
    </w:p>
    <w:p>
      <w:pPr>
        <w:pStyle w:val="Normal"/>
        <w:numPr>
          <w:ilvl w:val="0"/>
          <w:numId w:val="9"/>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Тужилаштво и Суд Босне и Херцеговине имају дискриминаторски однос према припадницима српског народа који је изражен и кроз квалификације кривичних дјела, с обзиром на то да се само припадници српског народа оптужују и осуђују за најтежа кривична дјела која подразумјевају колективну одговорност, док се Бошњаци оптужују и осуђују за лакша кривична дјела која подразумјевају индивидуалну одговорност и изричу им се казне у вишеструко краћем трајању.</w:t>
      </w:r>
    </w:p>
    <w:p>
      <w:pPr>
        <w:pStyle w:val="Normal"/>
        <w:numPr>
          <w:ilvl w:val="0"/>
          <w:numId w:val="9"/>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Тужилаштво и Суд Босне и Херцеговине и поред Одлуке Европског суда за људска права у Стразбуру у предмету Мактоуф и Дамјановић против Босне и Херцеговине, настављају са подизањем и потврђивањем оптужница ретроактивно примјењујући Кривични закон Босне и Херцеговине из 2003. године, чиме нарушавају начело забране ретроактивне примјене закона, што представља саставни елемент принципа владавине права у демократском друштву чији је циљ да се обезбједи правна сигурност и једнакост грађана пред законом.</w:t>
      </w:r>
    </w:p>
    <w:p>
      <w:pPr>
        <w:pStyle w:val="Normal"/>
        <w:numPr>
          <w:ilvl w:val="0"/>
          <w:numId w:val="9"/>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Суд Босне и Херцеговине приликом изрицања казни по Кривичном закону СФРЈ изриче као максималну казну, казну затвора од 20 година која је предвиђена као замјена за смртну казну, иако је иста укинута, а  наведеним законом као максимална казна  предвиђена  је казна затвора од 15 година.</w:t>
      </w:r>
    </w:p>
    <w:p>
      <w:pPr>
        <w:pStyle w:val="Normal"/>
        <w:numPr>
          <w:ilvl w:val="0"/>
          <w:numId w:val="9"/>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Државна агенција за истраге и заштиту Босне и Херцеговине и Тужилаштво Босне и Херцеговине приликом провођења истражних радњи прекорачују овлашћења начином позивања, привођења и  бруталном употребом силе и вршењем притисака на оптужена лица и свједоке по питању утврђивања чињеница и свједочења.</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захтјева од правосудних органа у Босни и Херцеговини да се процесуирају ратни злочини почињени над српским становништвом од стране регуларне војске Хрватске на просторима Босне и Херцеговине, те досљедну примјену Протокола о сарадњи у прогону починилаца кривичних дјела ратног злочина, злочина против човјечности и геноцида, потписаног између Тужилаштва Босне и Херцеговине и Државног одвјетништва Републике Хрватске.</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тражи од Високог судског и тужилачког савјета да у року од 60 дана достави Народној скупштини Републике Српске информацију о реализацији до сада усвојених закључака од стране Народне скупштине Републике Српске.</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тражи од Надзорног тијела за праћење провођења Државне стратегије за рад на предметима ратних злочина да у року од 60 дана поднесе Извјештај Народној скупштини Републике Српске о имплементацији Државне стратегије за рад на предметима ратних злочина.</w:t>
      </w:r>
    </w:p>
    <w:p>
      <w:pPr>
        <w:pStyle w:val="Normal"/>
        <w:numPr>
          <w:ilvl w:val="0"/>
          <w:numId w:val="8"/>
        </w:numPr>
        <w:spacing w:lineRule="auto" w:line="276" w:before="0" w:after="200"/>
        <w:contextualSpacing/>
        <w:jc w:val="both"/>
        <w:rPr>
          <w:rFonts w:eastAsia="Calibri"/>
          <w:b/>
          <w:b/>
          <w:sz w:val="26"/>
          <w:szCs w:val="26"/>
          <w:lang w:val="sr-Latn-CS" w:eastAsia="en-US"/>
        </w:rPr>
      </w:pPr>
      <w:r>
        <w:rPr>
          <w:rFonts w:eastAsia="Calibri"/>
          <w:sz w:val="26"/>
          <w:szCs w:val="26"/>
          <w:lang w:val="sr-Latn-CS" w:eastAsia="en-US"/>
        </w:rPr>
        <w:t>Народна скупштина Републике Српске захтјева да Суд и Тужилаштво Босне и Херцеговине, као и Уставни суд Босне и Херцеговине на бази  Одлуке Европског суда за људска права у Стразбуру у предмету Мактоуф и Дамјановић против Босне и Херцеговине изврши ревизију свих пресуда донесених ретроактивном примјеном Закона и да се приликом  обнове поступка лицу укине мјера даљег издржавања  казне.</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тражи од Министарства правде Републике Српске да по хитном поступку  покрене иницијативу за измјене Кривичног закона Републике Српске, Закона о извршењу кривичних санкција Републике Српске и Правилника о  критеријумима за упућивање на издржавање казне затвора које се односe на сљедеће:</w:t>
      </w:r>
    </w:p>
    <w:p>
      <w:pPr>
        <w:pStyle w:val="Normal"/>
        <w:numPr>
          <w:ilvl w:val="0"/>
          <w:numId w:val="7"/>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Kривични закон Републике Српске и Закон о извршењу кривичних санкција Републике Српске у дијелу којим се прописује питање условног отпуста, како би се осуђена лица за кривична дјела ратног злочина након 2/3 издржане казне затвора пустила на условни отпуст, а у складу са праксом Међународног кривичног суда за ратне злочине почињене на подручју бивше Југославије.</w:t>
      </w:r>
    </w:p>
    <w:p>
      <w:pPr>
        <w:pStyle w:val="Normal"/>
        <w:numPr>
          <w:ilvl w:val="0"/>
          <w:numId w:val="7"/>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Правилник о критеријумима за упућивање на издржавање казне затвора у дијелу којим се прописује упућивање осуђених лица на издржавање казне затвора, на начин да се лица упућују у казнено-поправну установу ближу мјесту пребивалишта, у складу са Европским затворским правилима.</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захтијева од српских представника у надлежним  заједничким институцијама Босне и Херцеговине да одмах покрену иницијативу за измјену Кривичног закона Босне и Херцеговине, Закона о кривичном поступку Босне и Херцеговине, Закона Босне и Херцеговине о извршењу кривичних санкција, притвора и других мјера и Закона о суду Босне и Херцеговине по хитном поступку,  које се односе на сљедеће:</w:t>
      </w:r>
    </w:p>
    <w:p>
      <w:pPr>
        <w:pStyle w:val="Normal"/>
        <w:numPr>
          <w:ilvl w:val="0"/>
          <w:numId w:val="12"/>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Кривични закон Босне и Херцеговине и Закон Босне и Херцеговине о извршењу кривичних санкција, притвора и других мјера у дијелу којим се прописује питање условног отпуста, како би се осуђена лица за кривична дјела ратног злочина након 2/3 издржане казне затвора пустила на условни отпуст, а у скалду са праксом Међународног кривичног суда за ратне злочине почињене на подручју бивше Југославије.</w:t>
      </w:r>
    </w:p>
    <w:p>
      <w:pPr>
        <w:pStyle w:val="Normal"/>
        <w:numPr>
          <w:ilvl w:val="0"/>
          <w:numId w:val="12"/>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Закон о кривичном поступку Босне и Херцеговине у дијелу који се односи на понављање поступка у корист осуђеног, на начин да ако је Уставни суд Босне и Херцеговине или Европски суд за људска права, одлучујући о појединачним предметима, установио да је дошло до погрешне примјене материјалног права поводом основних института кривичног права која су угрозила загарантована људска права: право на понављање поступка имају и друга осуђена лица којима је на исти начин пресуђено погрешном примјеном материјалног права (без обзира да ли су раније подносили захтјев за понављање поступка или апелацију Уставном суду Босне и Херцеговине).</w:t>
      </w:r>
    </w:p>
    <w:p>
      <w:pPr>
        <w:pStyle w:val="Normal"/>
        <w:numPr>
          <w:ilvl w:val="0"/>
          <w:numId w:val="12"/>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Закон о кривичном поступку Босне и Херцеговине у дијелу који се односи на преношење и преузимање вођења кривичног поступка у предметима ратног злочина од стране Суда Босне и Херцеговине, како би се спријечиле злоупотребе постојећих одредаба закона.</w:t>
      </w:r>
    </w:p>
    <w:p>
      <w:pPr>
        <w:pStyle w:val="Normal"/>
        <w:numPr>
          <w:ilvl w:val="0"/>
          <w:numId w:val="12"/>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Закон о кривичном поступку Босне и Херцеговине у дијелу који се односи на улагање приговора на тужилачку одлуку, на начин да се пропишу рокови за рјешавање по приговору на одлуку поступајућег тужиоца.</w:t>
      </w:r>
    </w:p>
    <w:p>
      <w:pPr>
        <w:pStyle w:val="Normal"/>
        <w:numPr>
          <w:ilvl w:val="0"/>
          <w:numId w:val="12"/>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Закон о суду Босне и Херцеговине на начин да се брише члан 7. став 2. како би се разграничила надлежност између Суда Босне и Херцеговине и ентитетског правосуђа и спријечиле злоупотребе и неосновано преузимање предмета из надлежности ентитетског правосуђа.</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тражи од Министарства правде Републике Српске да се преко казнено-поправних установа у Републици Српској лицима која се налазе на издржавању казне затвора, обезбиједи провођење свих загарантованих права из области здравствене заштите, а у складу са позитивним законским прописима којима се регулише ова област.</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задужује Владу Републике Српске да пружи финансијску подршку „Фондацији помоћ“ при Борачкој организацији Републике Српске, како би Борачка организација Републике Српске, Републички центар за истраживање рата, ратних злочина и тражење несталих лица и Министарство унутрашњих послова Републике Српске у складу са својим надлежностима, могли пружити стручну, техничку и финансијску помоћ лицима оптуженим за ратне злочине и њиховим породицама.</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Народна скупштина Републике Српске подржава рад и захтијева јединствен став по питању даљег рада институција Републике Српске на истраживању почињених ратних злочина  и тражењу несталих лица у периоду од 1991. до 1995. године.</w:t>
      </w:r>
    </w:p>
    <w:p>
      <w:pPr>
        <w:pStyle w:val="Normal"/>
        <w:numPr>
          <w:ilvl w:val="0"/>
          <w:numId w:val="8"/>
        </w:numPr>
        <w:spacing w:lineRule="auto" w:line="276" w:before="0" w:after="200"/>
        <w:contextualSpacing/>
        <w:jc w:val="both"/>
        <w:rPr>
          <w:rFonts w:eastAsia="Calibri"/>
          <w:sz w:val="26"/>
          <w:szCs w:val="26"/>
          <w:lang w:val="sr-Latn-CS" w:eastAsia="en-US"/>
        </w:rPr>
      </w:pPr>
      <w:r>
        <w:rPr>
          <w:rFonts w:eastAsia="Calibri"/>
          <w:sz w:val="26"/>
          <w:szCs w:val="26"/>
          <w:lang w:val="sr-Latn-CS" w:eastAsia="en-US"/>
        </w:rPr>
        <w:t xml:space="preserve">Народна скупштина Републике Српске ће најкасније у року од 6 мјесеци  извршити анализу реализације усвојених закључака и у случају  изостанка реализације истих предузети све неопходне мјере за заштиту права својих грађана. </w:t>
      </w:r>
    </w:p>
    <w:p>
      <w:pPr>
        <w:pStyle w:val="Normal"/>
        <w:spacing w:lineRule="auto" w:line="254" w:before="0" w:after="160"/>
        <w:jc w:val="both"/>
        <w:rPr>
          <w:rFonts w:eastAsia="Calibri"/>
          <w:sz w:val="26"/>
          <w:szCs w:val="26"/>
          <w:lang w:val="sr-Latn-CS" w:eastAsia="en-US"/>
        </w:rPr>
      </w:pPr>
      <w:r>
        <w:rPr>
          <w:rFonts w:eastAsia="Calibri"/>
          <w:sz w:val="26"/>
          <w:szCs w:val="26"/>
          <w:lang w:val="sr-Latn-CS" w:eastAsia="en-US"/>
        </w:rPr>
      </w:r>
    </w:p>
    <w:p>
      <w:pPr>
        <w:pStyle w:val="Normal"/>
        <w:jc w:val="both"/>
        <w:rPr>
          <w:sz w:val="26"/>
          <w:szCs w:val="26"/>
          <w:lang w:val="sr-Latn-CS" w:eastAsia="en-US"/>
        </w:rPr>
      </w:pPr>
      <w:r>
        <w:rPr>
          <w:sz w:val="26"/>
          <w:szCs w:val="26"/>
          <w:lang w:val="sr-Latn-CS" w:eastAsia="en-US"/>
        </w:rPr>
        <w:t>На основу члана 48. Став 5. Пословника Народне скупштине Републике Српске за извјестиоца је одређен предсједник Одбора за безбједност.</w:t>
      </w:r>
    </w:p>
    <w:p>
      <w:pPr>
        <w:pStyle w:val="Normal"/>
        <w:jc w:val="both"/>
        <w:rPr>
          <w:b/>
          <w:b/>
          <w:bCs/>
          <w:sz w:val="26"/>
          <w:szCs w:val="26"/>
          <w:lang w:val="sr-Latn-CS" w:eastAsia="en-US"/>
        </w:rPr>
      </w:pPr>
      <w:r>
        <w:rPr>
          <w:b/>
          <w:bCs/>
          <w:sz w:val="26"/>
          <w:szCs w:val="26"/>
          <w:lang w:val="sr-Latn-CS" w:eastAsia="en-US"/>
        </w:rPr>
        <w:tab/>
        <w:tab/>
        <w:t xml:space="preserve">      </w:t>
      </w:r>
    </w:p>
    <w:p>
      <w:pPr>
        <w:pStyle w:val="Normal"/>
        <w:ind w:firstLine="720"/>
        <w:jc w:val="both"/>
        <w:rPr/>
      </w:pPr>
      <w:r>
        <w:rPr>
          <w:b/>
          <w:bCs/>
          <w:iCs/>
          <w:sz w:val="26"/>
          <w:szCs w:val="26"/>
          <w:lang w:val="sr-Latn-CS" w:eastAsia="en-US"/>
        </w:rPr>
        <w:t xml:space="preserve">ПРЕДСЈЕДНИК ОДБОРА                     </w:t>
      </w:r>
      <w:r>
        <w:rPr>
          <w:b/>
          <w:bCs/>
          <w:sz w:val="26"/>
          <w:szCs w:val="26"/>
          <w:lang w:val="sr-Latn-CS" w:eastAsia="en-US"/>
        </w:rPr>
        <w:t xml:space="preserve">               ПРЕДСЈЕДНИК ОДБОРА </w:t>
      </w:r>
    </w:p>
    <w:p>
      <w:pPr>
        <w:pStyle w:val="Normal"/>
        <w:jc w:val="both"/>
        <w:rPr>
          <w:b/>
          <w:b/>
          <w:bCs/>
          <w:iCs/>
          <w:sz w:val="26"/>
          <w:szCs w:val="26"/>
          <w:lang w:val="sr-Latn-CS" w:eastAsia="en-US"/>
        </w:rPr>
      </w:pPr>
      <w:r>
        <w:rPr>
          <w:b/>
          <w:bCs/>
          <w:sz w:val="26"/>
          <w:szCs w:val="26"/>
          <w:lang w:val="sr-Latn-CS" w:eastAsia="en-US"/>
        </w:rPr>
        <w:t xml:space="preserve"> </w:t>
      </w:r>
    </w:p>
    <w:p>
      <w:pPr>
        <w:pStyle w:val="Normal"/>
        <w:jc w:val="both"/>
        <w:rPr>
          <w:bCs/>
          <w:iCs/>
          <w:sz w:val="26"/>
          <w:szCs w:val="26"/>
          <w:lang w:val="sr-Latn-CS" w:eastAsia="en-US"/>
        </w:rPr>
      </w:pPr>
      <w:r>
        <w:rPr>
          <w:b/>
          <w:bCs/>
          <w:i/>
          <w:iCs/>
          <w:sz w:val="26"/>
          <w:szCs w:val="26"/>
          <w:lang w:val="sr-Latn-CS" w:eastAsia="en-US"/>
        </w:rPr>
        <w:t xml:space="preserve">  </w:t>
      </w:r>
      <w:r>
        <w:rPr>
          <w:b/>
          <w:bCs/>
          <w:i/>
          <w:iCs/>
          <w:sz w:val="26"/>
          <w:szCs w:val="26"/>
          <w:lang w:val="sr-Latn-CS" w:eastAsia="en-US"/>
        </w:rPr>
        <w:tab/>
        <w:t xml:space="preserve">   </w:t>
      </w:r>
      <w:r>
        <w:rPr>
          <w:b/>
          <w:bCs/>
          <w:iCs/>
          <w:sz w:val="26"/>
          <w:szCs w:val="26"/>
          <w:lang w:val="sr-Latn-CS" w:eastAsia="en-US"/>
        </w:rPr>
        <w:t>Недељко Гламочак                                               Миланко Михајилица</w:t>
      </w:r>
    </w:p>
    <w:p>
      <w:pPr>
        <w:pStyle w:val="Normal"/>
        <w:tabs>
          <w:tab w:val="clear" w:pos="720"/>
          <w:tab w:val="left" w:pos="3945" w:leader="none"/>
        </w:tabs>
        <w:jc w:val="both"/>
        <w:rPr>
          <w:bCs/>
          <w:iCs/>
          <w:sz w:val="26"/>
          <w:szCs w:val="26"/>
          <w:lang w:val="sr-Latn-CS" w:eastAsia="en-US"/>
        </w:rPr>
      </w:pPr>
      <w:r>
        <w:rPr>
          <w:bCs/>
          <w:iCs/>
          <w:sz w:val="26"/>
          <w:szCs w:val="26"/>
          <w:lang w:val="sr-Latn-CS" w:eastAsia="en-US"/>
        </w:rPr>
      </w:r>
    </w:p>
    <w:p>
      <w:pPr>
        <w:pStyle w:val="Normal"/>
        <w:tabs>
          <w:tab w:val="clear" w:pos="720"/>
          <w:tab w:val="left" w:pos="3945" w:leader="none"/>
        </w:tabs>
        <w:jc w:val="both"/>
        <w:rPr>
          <w:sz w:val="26"/>
          <w:szCs w:val="26"/>
          <w:lang w:val="sr-Latn-CS" w:eastAsia="en-US"/>
        </w:rPr>
      </w:pPr>
      <w:r>
        <w:rPr>
          <w:sz w:val="26"/>
          <w:szCs w:val="26"/>
          <w:lang w:val="sr-Latn-CS" w:eastAsia="en-US"/>
        </w:rPr>
      </w:r>
    </w:p>
    <w:p>
      <w:pPr>
        <w:pStyle w:val="Normal"/>
        <w:tabs>
          <w:tab w:val="clear" w:pos="720"/>
          <w:tab w:val="left" w:pos="3945" w:leader="none"/>
        </w:tabs>
        <w:jc w:val="both"/>
        <w:rPr>
          <w:sz w:val="26"/>
          <w:szCs w:val="26"/>
          <w:lang w:val="sr-Latn-CS" w:eastAsia="en-US"/>
        </w:rPr>
      </w:pPr>
      <w:r>
        <w:rPr>
          <w:sz w:val="26"/>
          <w:szCs w:val="26"/>
          <w:lang w:val="sr-Latn-CS" w:eastAsia="en-US"/>
        </w:rPr>
      </w:r>
    </w:p>
    <w:p>
      <w:pPr>
        <w:pStyle w:val="Normal"/>
        <w:tabs>
          <w:tab w:val="clear" w:pos="720"/>
          <w:tab w:val="left" w:pos="3945" w:leader="none"/>
        </w:tabs>
        <w:jc w:val="both"/>
        <w:rPr>
          <w:sz w:val="26"/>
          <w:szCs w:val="26"/>
          <w:lang w:val="sr-Latn-CS" w:eastAsia="en-US"/>
        </w:rPr>
      </w:pPr>
      <w:r>
        <w:rPr>
          <w:sz w:val="26"/>
          <w:szCs w:val="26"/>
          <w:lang w:val="sr-Latn-CS" w:eastAsia="en-US"/>
        </w:rPr>
      </w:r>
    </w:p>
    <w:p>
      <w:pPr>
        <w:pStyle w:val="Normal"/>
        <w:tabs>
          <w:tab w:val="clear" w:pos="720"/>
          <w:tab w:val="left" w:pos="3945" w:leader="none"/>
        </w:tabs>
        <w:jc w:val="both"/>
        <w:rPr>
          <w:sz w:val="26"/>
          <w:szCs w:val="26"/>
          <w:lang w:val="sr-Latn-CS" w:eastAsia="en-US"/>
        </w:rPr>
      </w:pPr>
      <w:r>
        <w:rPr>
          <w:sz w:val="26"/>
          <w:szCs w:val="26"/>
          <w:lang w:val="sr-Latn-CS" w:eastAsia="en-US"/>
        </w:rPr>
      </w:r>
    </w:p>
    <w:p>
      <w:pPr>
        <w:pStyle w:val="Normal"/>
        <w:tabs>
          <w:tab w:val="clear" w:pos="720"/>
          <w:tab w:val="left" w:pos="3945" w:leader="none"/>
        </w:tabs>
        <w:jc w:val="both"/>
        <w:rPr>
          <w:sz w:val="26"/>
          <w:szCs w:val="26"/>
          <w:lang w:val="sr-Latn-CS" w:eastAsia="en-US"/>
        </w:rPr>
      </w:pPr>
      <w:r>
        <w:rPr>
          <w:sz w:val="26"/>
          <w:szCs w:val="26"/>
          <w:lang w:val="sr-Latn-CS" w:eastAsia="en-US"/>
        </w:rPr>
      </w:r>
    </w:p>
    <w:p>
      <w:pPr>
        <w:pStyle w:val="Normal"/>
        <w:tabs>
          <w:tab w:val="clear" w:pos="720"/>
          <w:tab w:val="left" w:pos="3945" w:leader="none"/>
        </w:tabs>
        <w:jc w:val="both"/>
        <w:rPr>
          <w:sz w:val="26"/>
          <w:szCs w:val="26"/>
          <w:lang w:val="sr-Latn-CS" w:eastAsia="en-US"/>
        </w:rPr>
      </w:pPr>
      <w:r>
        <w:rPr>
          <w:sz w:val="26"/>
          <w:szCs w:val="26"/>
          <w:lang w:val="sr-Latn-CS" w:eastAsia="en-US"/>
        </w:rPr>
      </w:r>
    </w:p>
    <w:p>
      <w:pPr>
        <w:pStyle w:val="Normal"/>
        <w:tabs>
          <w:tab w:val="clear" w:pos="720"/>
          <w:tab w:val="left" w:pos="3945" w:leader="none"/>
        </w:tabs>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3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86" w:hanging="360"/>
      </w:pPr>
      <w:rPr/>
    </w:lvl>
  </w:abstractNum>
  <w:abstractNum w:abstractNumId="11">
    <w:lvl w:ilvl="0">
      <w:start w:val="1"/>
      <w:numFmt w:val="bullet"/>
      <w:lvlText w:val="-"/>
      <w:lvlJc w:val="left"/>
      <w:pPr>
        <w:tabs>
          <w:tab w:val="num" w:pos="720"/>
        </w:tabs>
        <w:ind w:left="1068" w:hanging="360"/>
      </w:pPr>
      <w:rPr>
        <w:rFonts w:ascii="Calibri" w:hAnsi="Calibri" w:cs="Calibri" w:hint="default"/>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lang w:val="en-AU"/>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38:00Z</dcterms:created>
  <dc:creator>STIJAK MIROSLAV</dc:creator>
  <dc:description/>
  <cp:keywords/>
  <dc:language>en-US</dc:language>
  <cp:lastModifiedBy>Milijana Strbac</cp:lastModifiedBy>
  <cp:lastPrinted>2015-06-29T14:49:00Z</cp:lastPrinted>
  <dcterms:modified xsi:type="dcterms:W3CDTF">2015-07-21T12:47:00Z</dcterms:modified>
  <cp:revision>63</cp:revision>
  <dc:subject/>
  <dc:title>Датум, 10</dc:title>
</cp:coreProperties>
</file>